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ученая степень, ученое звание,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яд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 трудовой  стаж,  в том  числе  стаж  муниципальной  службы,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 высказанные  членами  аттестацион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ответствует замещ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___, проти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ащего, о повышении его в должности, о направлени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ниципального служащего на повышение квалификации, об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 Подпись аттестуемого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9</Characters>
  <CharactersWithSpaces>5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