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Одинцовского муниципального района МО от 13.11.2009 N 7/39, утвердившее Положение, в котором приведена данная форма, вступило в силу с 13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инц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ТТЕСТ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 о  профессиональном   образовании,   повышении  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одготовк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огда и какое учебное заведение окончил, специальнос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валификация по образованию, документы о повышении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реподготовке, ученая степень, ученое звание, квалификационный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та их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мещаемая должность на момент аттестации и дата назначения,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ту должност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Общий трудовой стаж, в том числе стаж муниципальной службы, стаж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ом органе (его подразделениях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опросы к аттестуемому и краткие ответы на них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мечания и предложения,  высказанные  членами  аттестационной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мечания и предложения, высказанные аттестуемым муниципальным слу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раткая оценка выполнения муниципальным служащим рекомендаций предыду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ыполнены, выполнены частично, не выполн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ешение аттестационной комисс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оответствует замещаемой долж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е соответствует замещаем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Количественный состав аттестационной комисс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присутствовало ________ членов аттест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олосов "за" _____, "против"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Рекомендации аттестационной комисс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о поощрен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ужащего, о повышении его в должности, о направлен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лужащего на повышение квалификации, об улучшени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ттестуемого муниципальн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имечания и особые мнения членов комисс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аттестационной комисс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аттестационной комисс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ттестационной комисс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аттестационной комисс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аттеста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ттестационным листом ознакоми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 Подпись аттестуемого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8</Words>
  <Characters>4472</Characters>
  <CharactersWithSpaces>3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0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06:00:00Z</dcterms:modified>
  <cp:revision>2</cp:revision>
  <dc:subject>Лист</dc:subject>
  <dc:title>Аттестационный лист муниципального служащего Одинц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