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, в том числе стаж муниципальной службы, стаж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органе (его подразделения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 высказанные  членами  аттестац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и; 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 членов аттестационной комисс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"за" _________________, "против"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на повышение квалификации, об улучшении деятельност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    Подпись аттестуемого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