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о  профессиональном   образовании,   повышении 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одготовке, ученая степень, ученое звание, квалификационный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должность на момент аттестации и дата назначения,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у долж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трудовой стаж, в том числе стаж муниципальной  службы, стаж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ом органе (его подразделениях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 к аттестуемому и краткие ответы на ни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 и предложения, высказанные  членами  аттестацион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и предложения, высказанные аттестуемым  муниципальны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раткая оценка выполнения муниципальным служащим рекомендаций преды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шение аттестационной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ответствует замещаемой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енный состав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"за" ___________, "против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комендации аттестационной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 поощр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ащего, о повышении его в должности, о направл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на повышение квалификации, об улучшении деятельности аттест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и особые мнения членов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аттестационной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 Подпись аттестуемого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5</Characters>
  <CharactersWithSpaces>3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ого служаще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