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ОН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число и месяц р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 о  профессиональном  образовании, 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гда и 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ончил, специальность и квалификация по образованию,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овышении квалификации, переподготовке, ученая степень, уче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валификационный разряд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щаемая   должность  на  момент  аттестации  и  дата 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я на эту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 трудовой  стаж,  в том  числе стаж муниципальной службы,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данном органе (его подразделениях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опросы к аттестуемому и краткие ответы на ни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чания и предложения, высказанные членам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мечания  и  предложения,  высказанные  аттестуемым   муницип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раткая  оценка   выполнения   муниципальным  служащим 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й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ыполнены, выполнены частично, не выполн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ешение аттестацион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ответствует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и; не соответствует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личественный состав аттестационной комисс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присутствовало ______ членов аттест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 за ____________, проти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екомендации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 поощр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жащего, о повышении его в должности, о направлен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на повышение квалификации, об улучшении деятельности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имечания и особые мнения членов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ттест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Подпись аттестуемог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3</Characters>
  <CharactersWithSpaces>3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Чеховс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муниципального служащего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