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Законом г. Москвы от от 16.09.2009 N 34, вступают в силу через 10 дней после его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кону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октября 2008 г. N 5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Закона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9.2009 N 34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ТТЕСТАЦИОННЫЙ ЛИСТ МУНИЦИПАЛЬНОГО СЛУЖАЩ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а местного самоуправле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ого орга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Фамилия, имя, отчество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Число, месяц и год рождения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ведения о профессиональном  образовании,  наличии  ученой  степе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ного звания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когда и какое учебное заведение окончил, специальность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валификация по образованию, ученая степень, ученое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Замещаемая  должность  муниципальной  службы  на момент аттестац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назначения на эту должность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Стаж муниципальной службы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Общий  трудовой  стаж  (в том числе стаж муниципальной службы), стаж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 по специальност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Классный   чин  муниципальной   службы   и   дата   его   присво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Вопросы к муниципальному служащему и краткие ответы на них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Замечания и предложения, высказанные членами аттестацио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Краткая  оценка  выполнения  муниципальным  служащим   рекоменд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ыдущей аттестац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выполнены, выполнены частично, не выполне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Решение аттестационной комисси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оответствует замещаемой должности муниципальной служб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 замещаемой должности  муниципальной  службы и рекомендуется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ючению в установленном порядке в кадровый резерв для замещения вакан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 муниципальной службы в порядке должностного рос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   замещаемой   должности  муниципальной  службы  при  усло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пешного   прохождения   профессиональной  переподготовки  или   повы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лифик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соответствует замещаемой должности муниципальной служ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Количественный состав аттестационной комисси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заседании присутствовало ______ членов аттестацио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голосов за ______, против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Примечания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онной комиссии  ________________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дсе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онной комиссии  ________________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онной комиссии  ________________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онной комиссии  ________________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оведения аттестаци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аттестационным листом ознакомился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 муниципального служаще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о для печати органа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управления, муниципального орга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2</Words>
  <Characters>4365</Characters>
  <CharactersWithSpaces>37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9:00Z</dcterms:created>
  <dc:creator>Московская городская Дума</dc:creator>
  <dc:description/>
  <dc:language>en-US</dc:language>
  <cp:lastModifiedBy/>
  <dcterms:modified xsi:type="dcterms:W3CDTF">2011-10-30T05:59:00Z</dcterms:modified>
  <cp:revision>2</cp:revision>
  <dc:subject>Лист</dc:subject>
  <dc:title>Аттестационный лист муниципального служащего органа местного самоуправления, муниципального органа г.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