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ыткар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 профессиональном   образовании,   повышении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в том числе стаж муниципальной службы,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ет замещаемой должности;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 членов аттестацион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, проти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 поощрении муниципального служащего, о повышении его в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аправлении муниципального служащего на повышение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лучшении деятельности аттестуемого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 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Подпись аттестуемого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4</Characters>
  <CharactersWithSpaces>3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городского округ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