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Ивантее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, число и месяц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 о  профессиональном  образовании,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гда и какое учебное заведение окончил, специаль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одготовке, ученая степень, ученое звание, квалификационный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Замещаемая  должность  на  момент  аттестации  и  дата 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 на эту 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бщий  трудовой  стаж,  в том числе стаж муниципальной службы,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данном органе (его подразделениях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опросы к аттестуемому и краткие ответы на ни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мечания и предложения, высказанные членам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Замечания  и  предложения,  высказанные  аттестуемым 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Краткая  оценка  выполнения  муниципальным  служащим 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ешение аттестационной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ответствует замещаемой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личественный состав аттест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овало 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 "за" _____, "против"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екомендации аттестацион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 поощр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ащего, о повышении его в должности, о направл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на повышение квалификации, об улучшении деятельности аттест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имечания и особые мнения членов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аттест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 Подпись аттестуемого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3</Characters>
  <CharactersWithSpaces>3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ого служащего города Ивантеев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