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8 г. N 2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  профессиональном   образовании,   повышении  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подготовке, ученая степень, ученое звание, квалификацион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на момент аттестации и дата назначения,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у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трудовой стаж, в том  числе стаж муниципальной службы, стаж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м органе (его подразделениях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 к аттестуемому и краткие ответы на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высказанные членам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и предложения, высказанные аттестуемым муниципальны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оценка выполнения муниципальным служащим рекомендаций преды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ение аттестационной комисс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ответствует замещаем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енный состав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____, проти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на повышение квалификации, об улучшении деятельности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и особые мнения членов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      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    Подпись аттестуемого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4</Characters>
  <CharactersWithSpaces>4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ых служащих органов местного самоуправления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