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Красногор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ОН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 о  профессиональном  образовании,   повышении  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квалификация по образованию, документы о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подготовке, ученая степень, ученое звание, квал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ряд, 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щаемая должность на момент аттестации и дата назначения,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ту должно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ий трудовой стаж,  в том числе стаж муниципальной службы, стаж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ом органе (его подразделениях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просы к аттестуемому и краткие ответы на них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мечания и предложения, высказанные членами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мечания и предложения, высказанные аттестуемым муниципальны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раткая оценка выполнения муниципальным служащим рекомендаций предыд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шение аттестационной комис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оответствует замещаем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 соответствует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оличественный состав аттестационной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__ членов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____, проти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комендации аттестационной комисс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 поощр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ащего, о повышении его в должности, о направл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ужащего на повышение квалификации, об улучшен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ттестуемого 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мечания и особые мнения членов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комиссии   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 Подпись аттестуемого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6</Characters>
  <CharactersWithSpaces>3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муниципальных служащих органов местного самоуправления городского поселения Крас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