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) о порядке организ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 офицеров и прапорщ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специального строительства РФ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ТТЕСТАЦИОННЫЙ ЛИС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воинское звание, фамилия, имя, отчество, воин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, воинская часть, лич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 Национальност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акого года в Вооруженных Силах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в воинской должност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своения воинского зва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ключения контракта и на какой сро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: а) гражданско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военное (военно - специальное)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проведения аттестац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по последней аттестации за 20__ (19)__ г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I. ТЕКСТ ОТЗЫ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ая должность, воинское звание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 и подпись составившего отзы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II. ВЫВОДЫ ПРЯМЫХ КОМАНДИРОВ (НАЧАЛЬНИК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КЛЮЧЕНИЕ АТТЕСТАЦИОННОЙ КОМИ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III. РЕШЕНИЕ УТВЕРЖДАЮЩЕГО КОМАНДИРА (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ая должность, воинское звание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оинская должность, воинское звание, инициал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милия и подпись начальника штаба воинской част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чальника кадрового органа, заверившего с подли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ругие экземпляры аттестационного 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лен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 аттестова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5</Characters>
  <CharactersWithSpaces>2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Федеральная служба специального строительства Российской Федерации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офицеров и прапорщиков Федеральной службы специального строительства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