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офицеров и прапорщиков (мичман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ТТЕСТАЦИОННЫЙ ЛИС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фамилия, имя, отчество, воин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, воинская часть, лич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_______ Национальност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кого года в Вооруженных Силах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в воинской долж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своения воинского з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ключения контракта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ой сро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: а) гражданско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военное (военно - специальное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проведения аттест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по последней аттестации за 20__ (19)__ г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ТЕКСТ ОТЗЫ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ая должность, воинское звание, инициал имени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подпись составившего отзы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I. ВЫВОДЫ ПРЯМЫХ КОМАНДИРОВ (НАЧАЛЬНИК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КЛЮЧЕНИЕ АТТЕСТАЦИОННОЙ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III. РЕШЕНИЕ УТВЕРЖДАЮЩЕГО КОМАНДИРА (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ая должность, воинское звание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ая должность, воинское звание, инициал имени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подпись начальника штаба воинской части или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дрового органа, заверившего с подлинного другие экземпля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ттестационного 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ле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 аттестова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0</Characters>
  <CharactersWithSpaces>2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Министерство обороны Российской Федерации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проведения аттестации офицеров и прапорщиков (мичманов) Вооруженных Си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