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 об    образовании,   о    повышении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нимаемая должность и  дата  назначения  (утверждения) на 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I. Таблица критериев оценки аттестуем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780"/>
        <w:gridCol w:w="541"/>
        <w:gridCol w:w="674"/>
        <w:gridCol w:w="675"/>
        <w:gridCol w:w="541"/>
        <w:gridCol w:w="675"/>
        <w:gridCol w:w="675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а, характеризующие </w:t>
              <w:br/>
              <w:t xml:space="preserve">аттестуемого        </w:t>
            </w:r>
          </w:p>
        </w:tc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(баллы),      </w:t>
              <w:br/>
              <w:t xml:space="preserve">проставляемые аттестующим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балл  </w:t>
              <w:br/>
              <w:t xml:space="preserve">оценк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-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-й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качества  </w:t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1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знания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1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умения и  </w:t>
              <w:br/>
              <w:t xml:space="preserve">навыки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1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еализации         </w:t>
              <w:br/>
              <w:t xml:space="preserve">профессионального опыта на </w:t>
              <w:br/>
              <w:t xml:space="preserve">занимаемой должности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1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           </w:t>
              <w:br/>
              <w:t xml:space="preserve">профессиональных качеств   </w:t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2  </w:t>
            </w:r>
          </w:p>
        </w:tc>
        <w:tc>
          <w:tcPr>
            <w:tcW w:w="9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ые качества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2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анность,          </w:t>
              <w:br/>
              <w:t xml:space="preserve">ответственность и          </w:t>
              <w:br/>
              <w:t xml:space="preserve">исполнительность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2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нсивность труда,       </w:t>
              <w:br/>
              <w:t xml:space="preserve">работоспособность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02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стоятельность решений  </w:t>
              <w:br/>
              <w:t xml:space="preserve">и действий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2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деловых    </w:t>
              <w:br/>
              <w:t xml:space="preserve">качеств                    </w:t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3  </w:t>
            </w:r>
          </w:p>
        </w:tc>
        <w:tc>
          <w:tcPr>
            <w:tcW w:w="9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ально-психологические качеств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3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ность к самооценке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03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аптивность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03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мышления и речи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3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морально-  </w:t>
              <w:br/>
              <w:t xml:space="preserve">психологических качеств    </w:t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4  </w:t>
            </w:r>
          </w:p>
        </w:tc>
        <w:tc>
          <w:tcPr>
            <w:tcW w:w="9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а, характеризующие руководителя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4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подчиненными,  </w:t>
              <w:br/>
              <w:t xml:space="preserve">результативность           </w:t>
              <w:br/>
              <w:t xml:space="preserve">деятельности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4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итетность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04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тельность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04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манность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4.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ность к передаче     </w:t>
              <w:br/>
              <w:t xml:space="preserve">профессионального опыт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04.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ка поведения, стиль     </w:t>
              <w:br/>
              <w:t xml:space="preserve">общения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4.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оценки качеств,   </w:t>
              <w:br/>
              <w:t xml:space="preserve">характеризующих            </w:t>
              <w:br/>
              <w:t xml:space="preserve">руководителя               </w:t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I.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Обобщенный показатель по результатам аттестаци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сокий, достаточный, удовлетворительный, низ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Оценка служебной деятельности аттестуемо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стоин    включения    в    резерв   на  вышестоящую 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занимаемой   должности;  соответствует 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 однако  имеются  существенные недостатки по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м   своих   трудовых   функций  вследствие  недоста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подготовки; не соответствует заним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недостаточной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Решение аттестацион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ет   занимаемой   должности    и    рекомендуется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ю в установленном порядке в кадровый резерв на вышестоя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;   соответствует   занимаемой  должности;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й    должности    при   условии   успешного  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переподготовки  или  повышения  квалификации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й переаттестацией через год; не соответствует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вследствие недостаточной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Количественный состав аттестационной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 членов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при вынесении решения   за _____, проти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Рекомендации аттестационной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V. Подписи аттест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аттест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и подпись аттестуемо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ен полностью,   согласен  в  основном,  в  большей 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гласен, полностью несогласе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49</Characters>
  <CharactersWithSpaces>4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Пенсионный фонд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работника, прошедшего аттестацию в системе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