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Аттестационный лис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орин Дмитрий Иванович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Фамилия, имя, отчество 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13 января 1977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Год, число и месяц рождения 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Сведения  о профессиональном образовании, наличии ученой степен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ысшее МНЭПУ, специальность "Менеджмент организации"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ного звания 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Наименование  занимаемой  должности  на  момент аттестации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енеджер I категории, 12 марта 2008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на должность 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1 год 5 месяце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Стаж работы по должности 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7 лет 8 месяцев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Общий трудовой стаж 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Вопросы, заданные сотруднику, и краткие ответы на них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прос:  возможно ли на счете-фактуре поставить факсимильную подпись?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:  нет,  так  как проставление факсимиле является нарушением поряд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я данного документа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Замечания и предложения аттестационной комисси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Рекомендации предыдущей аттестации (ненужное зачеркнуть)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ыполнены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ыполнены частично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е выполнены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Работник соответствует занима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Решение аттестационной комиссии 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и рекомендован на вышестоящую должность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5 челове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Количественный состав аттестационной комиссии 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заседании присутствовало ------------------------- членов 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ичество голосов "за" --------------------------------------------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ротив" 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. Примечания 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аттестационной комиссии     Скворцов         /П.А. Скворц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 комиссии                       Шуляева           /А.В. Шуляе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омисси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знецов                                                  /А.П. Кузнец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ельянова                                              /Н.П. Емельян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улин                                                        /С.С. Жулин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исеев                                                    /А.П. Моисе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16 октября 2009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проведения аттестации -----------------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аттестационным листом ознакомлен(а) Зорин /Д.И. Зорин/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4</Characters>
  <CharactersWithSpaces>3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Ющин В.П.</dc:creator>
  <dc:description/>
  <dc:language>en-US</dc:language>
  <cp:lastModifiedBy/>
  <dcterms:modified xsi:type="dcterms:W3CDTF">2011-10-30T06:00:00Z</dcterms:modified>
  <cp:revision>2</cp:revision>
  <dc:subject>Лист</dc:subject>
  <dc:title>Аттестационный лист работник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