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аттестуемого работника: Ивлев Андрей Степано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рождения: 19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азовании &lt;*&gt;: МИФИ, финансы и кре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: бухгалт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: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трудовой стаж: 20 лет, в т.ч. стаж работы в должности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аттестации: 12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ные аттестационной комиссией методы проведения аттестации: структурированное интерв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/задания аттестуемому работнику и ответы на них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7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/задание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/оценк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к вы определяете приоритетность </w:t>
              <w:br/>
              <w:t xml:space="preserve">ваших обязанностей?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ходя из нормативных документов и</w:t>
              <w:br/>
              <w:t xml:space="preserve">важности задач для компан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деятельности работника: полностью соответствует должности. Частично превышает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о 4 члена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олосовало за предложенную оценку - 4, против предложенной оценки -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: соответствует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аттестационной комиссии: рекомендован в резер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Возможно использовать как транслятора знаний (настав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 комисс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 листом ознакомлен "__" __________ 200_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ебное заведение, сроки обучения, спе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рименяемому методу из Приложения 3 к Положению о проведении аттестации руководителей, специалистов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Коннова А.</dc:creator>
  <dc:description/>
  <dc:language>en-US</dc:language>
  <cp:lastModifiedBy/>
  <dcterms:modified xsi:type="dcterms:W3CDTF">2011-10-30T06:00:00Z</dcterms:modified>
  <cp:revision>2</cp:revision>
  <dc:subject>Лист</dc:subject>
  <dc:title>Аттестационный лист работник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