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Аттестационный лис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17 июня 2010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.И.О. аттестуемого работника - Красильников Петр Васильевич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нимаемая должность - менеджер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уктурное подразделение - отдел продаж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аттестуемом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Год и дата рождения              │19 октября 1973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б образовании (в том   │Высшее, Оренбургский государ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о дополнительном, а также о   │университет, специаль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сах повышения квалификации)      │"менеджмент организации"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урсы повышения квалифик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"Менеджмент на предприят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в условиях современной экономики"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40 часов, по окончании выд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ертификат о прохожде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ата назначения на должность     │1 сентября 2008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щий трудовой стаж              │10 ле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таж работы по специальности в   │1 год 9 месяце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занимаемой должностью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Решение аттестационной комиссии  │Соответствует занимаемой должност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екомендовано повышение в долж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старшего менеджера отдела прода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 установлением оклада соглас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штатному расписа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оведения аттестации - 17 июня 2010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аттестационной комиссии Ульянов /В.А. Ульянов/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хайлов /А.П. Михайлов/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снова /Л.А. Краснова/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знецов /Н.П. Кузнецов/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ьин /Р.О. Ильин/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комиссии Новикова /И.В. Новикова/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аттестационным листом ознакомлен: Красильников /П.В. Красильников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Булыга Н.Н.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работник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