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месяц, дата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б  образовании,  повышении  квалификации, пере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да и какое учебное заведение окончил(а) аттестуемый(ая)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одготовке, ученая степень, ученое звание, 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Занимаемая  должность  на  момент  аттестации  и  дата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, приема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 трудовой  стаж,  в  том  числе стаж работы в данной организац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х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аттестуемому и ответы на ни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Замечания   и  предложения,  высказанные  аттестуемым  сотруд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раткая оценка выполнения рекомендаций предыдущей аттест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ценка служебной деятельности сотрудни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ответствует занимаемой должности; соответствует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словии выполнения рекомендаций аттестационной комиссии п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ебной деятельности; не соответствует заним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енный состав аттестационной комисси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________, проти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Рекомендации аттестационной комиссии по повышению квалификаци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му  и  служебному продвижению, по квалификационному разря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труда  и установлению надбавок (с указанием мотивов, по которым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тся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и особые мнения членов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 комиссии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 комиссии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аттестационной комиссии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аттестации: 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 листом ознакоми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Решение  руководителя  по  итогам  аттестации  и дата ег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дровой службы   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5</Characters>
  <CharactersWithSpaces>4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Касенов Е.Б.</dc:creator>
  <dc:description/>
  <dc:language>en-US</dc:language>
  <cp:lastModifiedBy/>
  <dcterms:modified xsi:type="dcterms:W3CDTF">2011-10-30T06:00:00Z</dcterms:modified>
  <cp:revision>2</cp:revision>
  <dc:subject>Лист</dc:subject>
  <dc:title>Аттестационный лист работни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