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ттестации работников арх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и учреж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АТТЕСТАЦИОННЫЙ ЛИСТ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рхивного учреждения)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д рожде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разование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что окончил и когда, специальность и квалифик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 образова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ченая степень, уче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нимаемая должность  на  момент  аттестации и дата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брания, утверждения) на эту должность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ий трудовой стаж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просы к аттестуемому и ответы на них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и предложения,  высказанные  аттестационной  комисси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ечания и предложения, высказанные аттестуемым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ценка деятельности работника по результатам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оответствие должности 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тнесение к разряду оплаты труда (в соответствии с ЕТС)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голосов за: ________, против: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комендации  аттестационной  комиссии (с  указанием мотивов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они даются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ттестационной комиссии: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проведения аттестации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ттестационным листом ознакомился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аттест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и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орма аттестационного листа используется для аттестации работников архивных учреждений, приравненных к государственным служащи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9</Words>
  <Characters>3005</Characters>
  <CharactersWithSpaces>2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Федеральное архивное агентство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работ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