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руководя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специалистов Ф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ников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ссейнового управления по сохранению, вос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дных биологических ресурсов и организации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образовании,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 должность  на  момент  аттестации и дата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верждения) на эту должнос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трудовой стаж (в том числе по специальности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и предложения, высказанные аттестацион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раткая оценка выполнения аттестуемым  рекомендаций  преды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ценка деятельности аттестуемо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енный состав аттестационной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 членов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,______ проти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комендации аттестационной комиссии (с указанием мотивов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они даются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имеч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аттестуем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Федеральное агентство по рыболовству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работников федерального государственного учреждения бассейнового управления по сохранению, воспроизводству водных биологических ресурсов и организации рыболов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