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преля 2008 г. N 98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ТТЕСТ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Год и дата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ведения об образовании и повышении квалификаци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какое образовательное учреждение окончил(а) и когда, специа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валификация, звание, ученая степень, ученое звани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Занимаемая должность на момент аттестации и дата назначения  на  э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щий трудовой стаж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таж работы в сфере молодежной политик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рок проведения предыдущей аттестации, результаты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Решение аттестационной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Результат голо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голосов: за ___, против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Рекомендации  аттестационной  комиссии  (с  указанием  мотивов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они даются)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Примечания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аттестации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аттестационной комиссии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аттестационной комиссии    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воена ___________ квалификационная категория сроком на 5 л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и номер приказа органа по делам молодежи, учреждения сферы молод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ит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ттестационным листом ознакомлен(а)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 руководителя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6</Words>
  <Characters>2582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9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05:59:00Z</dcterms:modified>
  <cp:revision>2</cp:revision>
  <dc:subject>Лист</dc:subject>
  <dc:title>Аттестационный лист руководителя муниципального учреждения по работе с молодежью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