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ей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х предприят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Серпух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УКОВОДИТЕЛЯ МУНИЦИПАЛЬНОГО УНИТА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ПРИЯТИЯ, МУНИЦИП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од рожд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 об    образовании,     переподготовке,     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огда и какое учебное заведение окончил, специа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квалификация по образованию, ученая степень, уче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гда и где повышал квалификацию, проходил переподгот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Общий стаж работы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таж работы на руководящей должности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опросы, заданные руководителю, и краткие ответы на них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мечания и предложения,  высказанные  членами  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редложения, высказанные аттестуемым руководителе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Краткая оценка выполнения рекомендаций предыдущей 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ценка   деятельности   аттестуемого   (вывод  о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емой должности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енный состав аттестационной комиссии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присутствовало ___________ членов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голосов: "за" 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против"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1. Оценка по работе с обращениями граж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екомендации аттестационной комисс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Примеч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 председатель аттестационной комисс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меститель председател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екретар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лены комиссии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аттестац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ттестационным лист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аттестуемог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9</Characters>
  <CharactersWithSpaces>3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руководителя муниципального унитарного предприятия, муниципального учреждения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