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ящих работников и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Департаменту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б образовании и повышении квалифик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гда и какое учебное заведение окончил, специа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валификация по образованию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нимаемая  должность  на  момент  аттестации,  дата  назначения  на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ж работы в долж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опросы к аттестуемому и краткие ответы на ни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и предложения, высказанные членами аттестационной комисс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Замечания и предложения, высказанные аттестуемым лиц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шение аттестационной комисс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комендации  аттестационной  комиссии (с указанием мотивов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и даются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енный состав аттестационной комиссии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_______ членов аттестацион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"за" _______, "против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   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__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аттестуемого лиц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7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Департамент социальной защиты населения г. Москвы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руководящего работника (специалиста) государственного учреждения города Москвы, подведомственного Департаменту социальной защиты насел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