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профессиональном  образовании, 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 должность   на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 трудовой  стаж,  в  том числе стаж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краткие ответы на ни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мечания   и   предложения,   высказанные  членами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Замечания  и  предложения,  высказанные  аттестуемым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раткая   оценка  выполнения  муниципальны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_______, проти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ащего на повышение квалификации, об улучш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 Подпись аттестуемого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84</Characters>
  <CharactersWithSpaces>5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с данными предыдущей аттестации муниципального служащего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