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27)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роведению аттестации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по контролю за оборотом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психотропных ве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ТТЕСТАЦИОННЫЙ ЛИСТ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 Личный номер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 и год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ециальное зва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штат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 назначения на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разование ________________ Окончил (когда, что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пециальность, ученое звание, ученая степен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личие специальной подготовки  по  профессиональной 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та проведения и результаты последней аттест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ыслуга лет для назначения пен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опросы, заданные сотруднику, и краткие ответы на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Замечания и предложения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шение аттестационной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ответствует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и; 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Рекомендации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 соответствии с пунктами 29, 32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Количественный состав аттестационной комисс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 членов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: за __________, проти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:  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е мнение члена (членов)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ле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аттест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трудник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2</Characters>
  <CharactersWithSpaces>3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сотрудника органов нарко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