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2009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            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                3. По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б образова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чебное заведение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пециальность по образованию, N диплома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ведения о послевузовском и дополнительном профессиональном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тернатура,  клиническая ординатура, аспирантура, повышение квалифик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754"/>
        <w:gridCol w:w="2025"/>
        <w:gridCol w:w="2700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разования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обуч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обуч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цикла   </w:t>
              <w:br/>
              <w:t xml:space="preserve">курса обучения   </w:t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бота по окончании вуза-училища  (по записям трудовой книжки и справ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вместительств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по _______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наименование учреждения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по _______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наименование учреждения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по _______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наименование учреждения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по _______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наименование учреждения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по _______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наименование учреждения,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работника кадр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ечать О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аж работы в учреждениях здравоохранения ______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пециаль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 профилю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таж работы по данной специальности ____________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ругие специальности ___________________ Стаж работы ______________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валификационная категория по аттестуемой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имеющуюся, год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валификационные категории по другим специальнос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ченая степен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од присвоения, N дипл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ченое з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од присвоения, N дипл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аучные труды (печатные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оличество статей, монограф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Изобретения, рационализаторские предложения, патент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гистрационные номера удостоверений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Знание иностранного язы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Почетные з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Служебный адрес, телефо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Домашний адрес, телеф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Характеристика на специалис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ивность  деятельности   специалиста,  деловые  и  професс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 (ответственность,  требовательность,  объем  и  уровень   ум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ческих навыков и др.);  врачебные ошибки,  приведшие к  нежел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м, знание и использование деонтологических принципов,  по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компетенции,   использование  на   практике   совре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й  медицины  и  т.д.  Разделы  специальности,  методы,   метод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 специалист  владеет  в  совершенстве,  уникальные методы, прие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и, освоенные специалистом,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(гербов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Заключение специалиста аттестационной комиссии по отчету 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рача/медсестр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специалиста) 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Результаты квалификационного экзамена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а. Наименование тестовой программ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б. Оценка тестового экзаме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в. Оценка умения, практических навыков: не определялась, владеет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полном) объеме, не владеет (необходим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Рекомендации экзаменацио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оответствует _______________________________ квалификационной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не соответствует квалификационной категор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Заключение рецензента аттестационной комиссии: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1. Присвоить ________________________________ квалификационную катег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как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пециаль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2. Подтвердить ______________________________ квалификационную катег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как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пециаль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3. Снять ____________________________________ квалификационную катег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как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пециаль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4. Отказать в присвоении (подтверждении) квалификационной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 по специаль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какой)                            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Замечания, предложения аттестуемого специалис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Специалисту ________________________ выдано удостовер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своении _______________________________ квалификационной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пециально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" 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выдачи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(подкомиссии)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(подкомиссии)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(подкомиссии)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9</Words>
  <Characters>8553</Characters>
  <CharactersWithSpaces>7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06:00:00Z</dcterms:modified>
  <cp:revision>2</cp:revision>
  <dc:subject>Лист</dc:subject>
  <dc:title>Аттестационный лист специалиста с высшим и средним профессиональным образованием на получение квалификационной категории в Аттестационной комиссии Федерального медико-биологического агент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