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риказом Комитета по делам молодежи МО от 20.11.2008 N О/Д-508 в данную форму, распространяются на правоотношения, вступившие в силу с 1 февра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аттестации специалистов и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учреждений по работе с молодеж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омитета по делам молодеж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8 N О/Д-5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 и дата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б образ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акое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ончил(а) и когда, специальность, квалификация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ная степень, ученое зва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повышении квалифик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нимаемая  должность  на момент аттестации и дата назначения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аж работы в данной долж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аж работы в сфере молодежной полити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щий трудовой стаж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рок проведения предыдущей аттестации, результат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шение аттестацион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зультат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: "за" ______, "против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екомендации  аттестационной  комиссии  (с  указанием  мотивов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они даютс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аттестации "____" 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воена __________________ квалификационная категория сроком на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и номер нормативного правового акта органа по делам молод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реждения сферы молодежной поли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ттест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ом ознакомлен(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работника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7</Characters>
  <CharactersWithSpaces>2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Комитет по делам молодежи Московской област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специалистов и руководящих работников учреждений по работе с молодежью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