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, про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акту,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аттестации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ающих на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у по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жбу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при Президе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ТТЕСТАЦИОННЫЙ ЛИСТ (ЛИСТ ПЕРЕ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ттестация за период с _______________ г. по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фамилия, имя, отчество, лич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а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военно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то и когда за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гражданско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то и когда за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служ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жбе специальных объектов при Президенте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оруженных Силах, МВД, органах (войсках) госбезопасност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 указанием переры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инской должности 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своения воинского з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заключен по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по предыдущей аттестации за ____ го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. ТЕКСТ АТТЕСТАЦИИ (ПЕРЕ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подразделение,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нициалы аттесту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. ЗАКЛЮЧЕНИЕ СТАРШИХ НАЧА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I. ЗАКЛЮЧЕНИЕ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 с  аттестацией (переаттестацией)  и  выводом  по  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огласиться, не согласи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)         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V. РЕШЕНИЕ УТВЕРЖДАЮЩЕГО АТТЕСТАЦИЮ (ПЕРЕАТТЕС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ю (переаттестацию) и вывод по ней у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ая должность, подразделение,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нициалы аттесту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ле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, фамилия, инициалы аттестованного (переаттестованног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ый  лист  (Лист переаттестации)  печатается  на 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и формата A3 с двух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7</Characters>
  <CharactersWithSpaces>3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(лист переаттестации) военнослужащих, проходящих военную службу по контракту, граждан, поступающих на военную службу по контракту в Службу специальных объектов при Президен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