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 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военнослужащ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ходящих военную службу по контрак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офицеров, проходя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ую службу по призыв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во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ТТЕСТАЦИОН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ериод с ______________ 20__ г. по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оинское звание, фамилия, имя, отчество, личный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инская должность, воинская часть, штатная 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акого года на военной служб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в воинской должно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своения воинского зва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ключения контракта и на какой срок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: а) гражданско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военное (военно-специальное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 по последней аттестации за 20__ (19__) г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. Текст от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оинская должность, воинское звание, инициал имени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подпись составившего отзы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II. Выводы прямых командиров (начальник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ключение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III. Решение утверждающего командира (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оинская должность, воинское звание, 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амилия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20__ г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оинская должность, воинское звание, 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амилия и подпись начальника штаба част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чальника кадрового органа, заверившего с подли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ругие экземпляры аттестационного 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ттестационным листом ознакомле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 аттестова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18</Characters>
  <CharactersWithSpaces>2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59:00Z</dcterms:modified>
  <cp:revision>2</cp:revision>
  <dc:subject>Лист</dc:subject>
  <dc:title>Аттестационный лист, содержащий текст отзыва на военнослужа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