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           ┌─┬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    Д1         │ │ │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</w:t>
      </w:r>
      <w:r>
        <w:rPr/>
        <w:t>ПЕРЕПИСНОЙ    └─┴─┴─┘     └─┴─┴─┴─┘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ЛИСТ      N помещения    N бланка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┬─────────────────────┬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-│ ┌─┬─┐ │N п.п. лица в преде- │ ┌─┬─┐ │7 Ваше граждан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│ │ │ │ │лах домохозяйства,   │ │ │ │ │  Если опрашиваемый имеет гражданство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еделах  │ └─┴─┘ │на которое           │ └─┴─┘ │  Федерации и другого государства, то отметь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  │       │заполняется          │       │  "Российской Федерации" и запишите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</w:t>
      </w:r>
      <w:r>
        <w:rPr/>
        <w:t>переписной лист      │       │  государства второго граждан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┴─────────────────────┴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ервому по порядку члену домохозяйства отметьте │       Российской ┌─┐    без гражданства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записан первым"                                │       Федерации  │ │                   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льным членам домохозяйства отметьте, кем он │                  └─┘    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на) приходится тому, кто записан первым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        ┌─┐         ┌─┐ ┌──────────────┤  </w:t>
      </w:r>
      <w:r>
        <w:rPr/>
        <w:t>Запишите     ┌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│ │ сестра, │ │ внучка, │ │ │Если мать (или│  наименование │                     │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м └─┘ брат    └─┘ внук    └─┘ │отец) этого   │  государства  │                   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┐                         │</w:t>
      </w:r>
      <w:r>
        <w:rPr/>
        <w:t>лица проживает│               └─────────────────────┘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а,  │ │ свек-       другая      │с ним в одном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    └─┘ ровь,   ┌─┐ степень ┌─┐ │домохозяйстве,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</w:t>
      </w:r>
      <w:r>
        <w:rPr/>
        <w:t>свекор, │ │ родства,│ │ │то проставьте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ь,  │ │ теща,   └─┘ свойства└─┘ │порядковый    │8 Ваша национальная принадлеж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н    └─┘ тесть                   │номер, под    │  По самоопределению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┐                         │</w:t>
      </w:r>
      <w:r>
        <w:rPr/>
        <w:t>которым       │  Национальность детей определяют род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ь,  │ │ невестка    не род- ┌─┐ │записана мать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ц   └─┘ (сноха),┌─┐ ственник│ │ │(или отец)    │  ┌─────────────────────────────────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ять    │ │         └┬┘ │опрашиваемого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┘          │  │             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абушка,┌─┐          \/ │             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душка │ │     Запишите│    ┌─┬─┐    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└─┘     </w:t>
      </w:r>
      <w:r>
        <w:rPr/>
        <w:t>кто это │    │ │ │     │  │                                   │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┐  │    └─┴─┘     │  │                                   │ 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│  │              │  └───────────────────────────────────┘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───────────────┘  │   </w:t>
      </w:r>
      <w:r>
        <w:rPr/>
        <w:t>N матери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пример, опекаемый ребенок,      │  (или отца)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емный работник и т.д.)           └───────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┐               ┌─┐       │                 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Ваш пол     мужской │ │       женский │ │       │ отказ от ответа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┘               └─┘       │                 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Дата Вашего рождения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┌─┬─┐ ┌─┬─┬─┬─┐        ┌─┬─┬─┐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 │ │ │ │ │ │ │ │ │        │ │ │ │            │</w:t>
      </w:r>
      <w:r>
        <w:rPr/>
        <w:t>9 Образование и обуч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┴─┘ └─┴─┘ └─┴─┴─┴─┘        └─┴─┴─┘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 месяц    год     число исполнившихся лет  │Для лиц в возрасте 10 лет и старш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</w:t>
      </w:r>
      <w:r>
        <w:rPr/>
        <w:t>9.1 Ваше образова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Место Вашего рождения                           │    Отметьте только один вариант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┐   ┌─┬─┬─┐     │    </w:t>
      </w:r>
      <w:r>
        <w:rPr/>
        <w:t>соответствующий наивысшему уровн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│   │ │ │ │     │    </w:t>
      </w:r>
      <w:r>
        <w:rPr/>
        <w:t>полученного образов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┘   └─┴─┴─┘     │</w:t>
      </w:r>
      <w:r>
        <w:rPr/>
        <w:t>начальное  ┌─┐          неполное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шите только наименование субъекта            │общее      │ │          высшее        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(республики,                │(начальное)└─┘          профессио-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я, области, авт. области, авт.                │                        нально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руга, г. Москва, г. Санкт-Петербург)           │основное   ┌─┐          (незакончен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ли наименование иностранного                    │общее      │ │          высше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а, которое оно имело на                │(неполное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мент рождения (в том числе союзной             │среднее)          высшее профессио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публики бывшего СССР)                         │                  нальное (высшее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</w:t>
      </w:r>
      <w:r>
        <w:rPr/>
        <w:t>среднее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Проживали ли Вы более 1 года в других странах?  │(полное)   │ │  Окон-  │бака- ┌─┐  │Имеете ли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тех, кто находился в длительных служебных   │общее      └─┘  чившим │лавр  │ ├─&gt;│учен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андировках по линии органов власти Российской│                вуз до │      └─┘  │степень?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(или СССР) и членов их семей, отметьте│начальное  ┌─┐  разде-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нет"                                           │профессио- │ │  ления  │специ-┌─┐  │кандидат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┐                ┌─┐                       │</w:t>
      </w:r>
      <w:r>
        <w:rPr/>
        <w:t>нальное    └─┘  высшего│алист │ ├─&gt;│наук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 │ │            нет │ ├─&gt; переход к  вопросу 6│                образо-│      └─┘  │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┬┘                └─┘                       │</w:t>
      </w:r>
      <w:r>
        <w:rPr/>
        <w:t>среднее    ┌─┐  вания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\/                                          │профессио- │ │  на     │ма-   ┌─┐  │доктор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какой страны Вы приехали в Россию на         │нальное    └─┘  ступени│гистр │ ├─&gt;│наук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оянное жительство?                          │(среднее        отме-  │      └─┘  │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┐   ┌─┬─┬─┐  │</w:t>
      </w:r>
      <w:r>
        <w:rPr/>
        <w:t>специаль-       чать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│   │ │ │ │  │</w:t>
      </w:r>
      <w:r>
        <w:rPr/>
        <w:t>ное)            "специ-│           │не имею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───────────┬───────┘   └─┴─┴─┘  │                </w:t>
      </w:r>
      <w:r>
        <w:rPr/>
        <w:t>алист" │           │ученой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\/        ┌─┬─┬─┬─┐  │                                   │степени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каком году?  │ │ │ │ │  │               послевузовское ┌─┐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└─┴─┴─┴─┘  │               </w:t>
      </w:r>
      <w:r>
        <w:rPr/>
        <w:t>профессио-     │ ├─&gt;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┤               </w:t>
      </w:r>
      <w:r>
        <w:rPr/>
        <w:t>нальное        └─┘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16 лет и старше и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х в браке лиц моложе 16 лет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Ваше состояние в браке                          │                   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подсказ, соответствующий               │не имею образования │ ├─&gt; умеете ли вы чит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нему состоянию в браке                    │                    └─┘   и писать?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                   ┌─┐     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когда не ┌─┐                 Если супруг(а)   │                          да │ │  не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л(а) │ │                 этого лица прожи-│                             └─┘  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раке    └─┘                 вает с ней (ним)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арегистри-│ в одном домохо-  │Для лиц в возрасте 6 - 50 л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ю в   ┌─┐   │рован ли   │ зяйстве, то прос-│9.2 Учитесь ли Вы в образовательном учреждении?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раке      │ ├─&gt; │Ваш брак?  │ тавьте порядковый│         ┌─┐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┘   │  ┌─┐   ┌─┐├</w:t>
      </w:r>
      <w:r>
        <w:rPr/>
        <w:t>&gt;номер, под кото- │      да │ │             не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а│ │нет│ ││ рым записан(а)   │         └─┘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└─┘   └─┘│ </w:t>
      </w:r>
      <w:r>
        <w:rPr/>
        <w:t>супруг(а)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опрашиваемого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еден(а) официально   ┌─┐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азвод зарегистрирован) │ │     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┘                    │</w:t>
      </w:r>
      <w:r>
        <w:rPr/>
        <w:t>Для детей в возрасте до 10 лет, не посещающ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┐                    │</w:t>
      </w:r>
      <w:r>
        <w:rPr/>
        <w:t>школу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ошелся(лась)          │ │       ┌─┬─┐        │9.3 Посещает ли ребенок дошкольное учреждение?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┘       │ │ │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довец, вдова            ┌─┐       └─┴─┘        │        ┌─┐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│     </w:t>
      </w:r>
      <w:r>
        <w:rPr/>
        <w:t>N супруга      │     да │ │              не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┘                    │        └─┘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А │ │ Б │ │ 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   ┌─┐   ┌─┐   ┌─┐   ┌─┐   ┌─┐   ┌─┐   ┌─┐     ┌─┐     ┌─┐     ┌─┐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│ │ 2 │ │ 3 │ │ 4 │ │ 5 │ │ 6 │ │ 7 │ │ 8 │ │ 9.1 │ │ 9.2 │ │ 9.3 │ │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└─┘   └─┘   └─┘   └─┘   └─┘   └─┘   └─┘   └─┘     └─┘     └─┘     └─┘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1 из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Д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2008 года                      ПЕРЕПИС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</w:t>
      </w:r>
      <w:r>
        <w:rPr/>
        <w:t>ЛИСТ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                           </w:t>
      </w:r>
      <w:r>
        <w:rPr/>
        <w:t>5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Владение языками                                │12 Занятос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Первый язык, усвоенный Вами в детстве         │Вопросы 12.1 - 12.7 для лиц в возрас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одной язык)                                 │15 - 72 лет. Для остальных - переход к вопрос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┐  ┌─┬─┬─┐  │</w:t>
      </w:r>
      <w:r>
        <w:rPr/>
        <w:t>13.1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│  │ │ │ │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┘  └─┴─┴─┘  │</w:t>
      </w:r>
      <w:r>
        <w:rPr/>
        <w:t>12.1 Имели ли Вы в течение недели, предшес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┤     </w:t>
      </w:r>
      <w:r>
        <w:rPr/>
        <w:t>вующей дате переписи, какую-либо работ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Какими языками Вы обычно пользуетесь?         │     приносящую заработок или доход?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жно записать несколько языков, но           │         ┌─┐      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 более трех                                 │      да │ │      нет │ ├─&gt; переход к вопрос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┌─────────────────────────────────┐  ┌─┬─┬─┐  │         └─┘          └─┘   </w:t>
      </w:r>
      <w:r>
        <w:rPr/>
        <w:t>12.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│  │ │ │ │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┘  └─┴─┴─┘  │</w:t>
      </w:r>
      <w:r>
        <w:rPr/>
        <w:t>12.2 Имели ли Вы в этот период вторую работу?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┐  ┌─┬─┬─┐  │         ┌─┐      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│  │ │ │ │  │      </w:t>
      </w:r>
      <w:r>
        <w:rPr/>
        <w:t>да │ │      не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┘  └─┴─┴─┘  │         └─┘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┐  ┌─┬─┬─┐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│  │ │ │ │  │</w:t>
      </w:r>
      <w:r>
        <w:rPr/>
        <w:t>Вопросы 12.3, 12.5 - 12.7 касаются той рабо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┘  └─┴─┴─┘  │</w:t>
      </w:r>
      <w:r>
        <w:rPr/>
        <w:t>которую опрашиваемый считает основной, если 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</w:t>
      </w:r>
      <w:r>
        <w:rPr/>
        <w:t>несколько. Если Вам трудно определить основ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в вопросе 10.2 указан "русский", то переход к │работу, то дайте ответы по той, на котор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у 11.1                                       │отработали больше часов, или по той, ч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</w:t>
      </w:r>
      <w:r>
        <w:rPr/>
        <w:t>приносит больший дох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Владеете ли Вы русским языком?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┐                  ┌─┐                   │</w:t>
      </w:r>
      <w:r>
        <w:rPr/>
        <w:t>12.3 Положение в занятости на неделе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 │ │              нет │ │                   │     предшествующей дате перепис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└─┘                  └─┘                   │     </w:t>
      </w:r>
      <w:r>
        <w:rPr/>
        <w:t>Являлись ли Вы наемным работник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┤     </w:t>
      </w:r>
      <w:r>
        <w:rPr/>
        <w:t>(работали по договору, контракту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Источники средств к существованию               │     устной договоренности)?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         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Укажите все имеющиеся у Вас источники средств │      да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существованию                               │         └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жите опрашиваемому карточку               │         ┌─┐   Привлекали ли Вы на постоя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исло ответов не ограничено                   │     нет │ ├─&gt; основе наемных работников?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.... доход от трудовой деятельности, включая ┌─┐ │         └─┘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ход от занятости в домашнем и личном │ │ │               да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собном хозяйстве, если произведенная └─┘ │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нем продукция или услуги идут в     │                  ┌─┐  Вы работали на инди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сновном на продажу, а также доход от     │              нет │ ├─&gt;дуальной основе (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боты по совместительству     │                  └─┘  привлечения наем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....... работа в личном подсобном хозяйстве, ┌─┐ │                       работников или привле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дукция которого идет в основном на │ │ │                       их временно)?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требление домохозяйством └─┘ │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.................................. стипендия ┌─┐ │                             да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                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...... пенсия (кроме пенсии по инвалидности) ┌─┐ │                            не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                                └┬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..................... пенсия по инвалидности ┌─┐ │                                 \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│      </w:t>
      </w:r>
      <w:r>
        <w:rPr/>
        <w:t>Запишите подробно положение в занят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  ┌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..... пособие (кроме пособия по безработице) ┌─┐ │  │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  └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................. пособие по безработице     ┌─┐ │Вопрос 12.4 для лиц, ответивших "нет"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</w:t>
      </w:r>
      <w:r>
        <w:rPr/>
        <w:t>вопрос 12.1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... другой вид государственного обеспечения  ┌─┐ │12.4 Искали ли Вы работу в течение последн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│     </w:t>
      </w:r>
      <w:r>
        <w:rPr/>
        <w:t>месяца?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└─┘ │    ┌─┐              ┌─┐   </w:t>
      </w:r>
      <w:r>
        <w:rPr/>
        <w:t>Укажите одну глав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................................. сбережения ┌─┐ │ да │ │          нет │ ├─&gt; причину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    └┬┘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.......... доход от собственности (от сдачи ┌─┐ │     \/        получил(а) работу и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наем или в аренду имущества, от │ │ │Если бы Вам    приступаю к ней в ближайшие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тентов, авторских прав); дивиденды; └─┘ │предложили     2 недели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оценты     │подходящую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.............................. на иждивении ┌─┐ │работу, то     нашел(ла) работу и ожидаю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</w:t>
      </w:r>
      <w:r>
        <w:rPr/>
        <w:t>смогли бы Вы   ответа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</w:t>
      </w:r>
      <w:r>
        <w:rPr/>
        <w:t>приступить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............................. иной источник ┌─┐ │к ней в        ожидаю начала сезона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</w:t>
      </w:r>
      <w:r>
        <w:rPr/>
        <w:t>ближайшие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┬┘ │</w:t>
      </w:r>
      <w:r>
        <w:rPr/>
        <w:t>2 недели?      занимаюсь ведением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\/ │  ┌─┐    ┌─┐   домашнего хозяйства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Запишите какой │да│ │ нет│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──────────────────────────┐│  └─┘    └─┘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       ││               </w:t>
      </w:r>
      <w:r>
        <w:rPr/>
        <w:t>иная причина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──────────────────────────┘│                                           └┬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┤                                            </w:t>
      </w:r>
      <w:r>
        <w:rPr/>
        <w:t>\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Если Вы имеете несколько источников,          │                                 Запишите ка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жите, какой считаете для себя основным┌─┬─┐│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ишите номер этого источника           │ │ ││         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вопроса 11.1                          └─┴─┘│     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А │ │ Б │ │ 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┌─┐     ┌─┐     ┌─┐     ┌─┐     ┌─┐     ┌─┐     ┌─┐     ┌─┐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0.1│ │ 10.2│ │ 10.3│ │ 11.1│ │ 11.2│ │ 12.1│ │ 12.2│ │ 12.3│ │ 12.4│ │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 └─┘     └─┘     └─┘     └─┘     └─┘     └─┘     └─┘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2 из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Д3      ┌─┬─┬─┐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ПЕРЕПИСНОЙ  │ │ │ │    │ │ │ │ │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  </w:t>
      </w:r>
      <w:r>
        <w:rPr/>
        <w:t>ЛИСТ     └─┴─┴─┘    └─┴─┴─┴─┘ Несчитывание│ │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    N помещения  N бланка зоны        └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┬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хозяйства в пределах    │  ┌─┬─┐  │N п.п. лица в пределах домохозяйства, на 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                         │  │ │ │  │которое заполняется переписной лист      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└─┴─┘  │                                         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┴────────────────────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12.5 - 12.7 для лиц, ответивших "да" на вопрос 12.1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5 В какой отрасли (сфере экономической деятельности) Вы были заняты на предшествующей неделе?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е хозяйство;          ┌─┐ финансовая деятельность;   ┌─┐     государственное управление;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ота и лесное хозяйство     │ │ негосударственное          │ │     обеспечение военной и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└─┘ </w:t>
      </w:r>
      <w:r>
        <w:rPr/>
        <w:t>страхование и              └─┘     общественной безопасности;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негосударственное                  пенсионное государственно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о, рыбоводство     ┌─┐ пенсионное обеспечение             обеспечение, обязатель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│                                    </w:t>
      </w:r>
      <w:r>
        <w:rPr/>
        <w:t>социальное и медицинско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└─┘ </w:t>
      </w:r>
      <w:r>
        <w:rPr/>
        <w:t>операции с недвижимым      ┌─┐     страхован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имуществом; аренда; услуги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полезных ископаемых   ┌─┐ бухгалтерского учета,      └─┘     образование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│ </w:t>
      </w:r>
      <w:r>
        <w:rPr/>
        <w:t>аудита, менеджмента,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└─┘ </w:t>
      </w:r>
      <w:r>
        <w:rPr/>
        <w:t>консалтинга;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юридические услуги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атывающие производства  ┌─┐ регистрация предприятий;           здравоохранение;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промышленность) │ │ выдача патентов и лицензий         социальные услуги в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└─┘                                    </w:t>
      </w:r>
      <w:r>
        <w:rPr/>
        <w:t>домах-интернатах, домах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наука и научное            ┌─┐     ребенка, приютах, центр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и распределение ┌─┐ обслуживание; разработка   │ │     социального обслуживан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, газа и воды  │ │ и обслуживание             └─┘     приютах для бездомных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└─┘ </w:t>
      </w:r>
      <w:r>
        <w:rPr/>
        <w:t>вычислительной техники;            услуги по уходу на дом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архитектура, геология 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(включая       ┌─┐ разведка недр; геодезия            коммунальное хозяйство;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квартир)              │ │ и гидрометеорология,               культура и искусство;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└─┘ </w:t>
      </w:r>
      <w:r>
        <w:rPr/>
        <w:t>картография,                       спорт (физическая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тандартизация                     культура); бытово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товая и розничная          ┌─┐                                    обслуживание населения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я; ремонт             │ │ реклама, маркетинговые     ┌─┐     профсоюзы и аналогич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х средств,    └─┘ исследования;              │ │     общественные орган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ов, бытовых изделий      негосударственные услуги   └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едметов личного              по подбору персонала и             услуги частного наемного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                     трудоустройству;                   персонала по обслуживанию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фотография; уборка зданий;         домашних хозяйств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е питание;        ┌─┐ упаковка; переводческие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иничное хозяйство        │ │ и секретарские услуги;             деятельность международных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└─┘ </w:t>
      </w:r>
      <w:r>
        <w:rPr/>
        <w:t>охрана частных лиц                 организаций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, связь, туризм     ┌─┐ и имущества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┘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шите подробно, какую продукцию или услуги производит (оказывает) организац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бственное дело), в которой Вы работали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──────────────┐ ┌─┬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             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──────────────┘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6 Ваша работа находилась на территории Вашего субъекта Российской Федерации?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┌─┐       ┌─┐   </w:t>
      </w:r>
      <w:r>
        <w:rPr/>
        <w:t>Укажите наименование субъекта Российской Федерации или наименова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 │ │   нет │ ├─&gt; иностранного государства, где Вы работал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└─┘   ┌─────────────────────────────────────────────────────────────────┐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                                  │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────────────────────────────────────────────────────────────────┘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еспублики, края, области, авт. области, авт. округа, г. Москва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. Санкт-Петербург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7 Ваше занятие на предшествующей неделе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и (представители)  ┌─┐   служащие, занятые подготовкой ┌─┐   квалифицированные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власти и управления   │ │   информации, оформлением       │ │   рабочие промышленности,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х уровней, включая         └─┘   документации, учетом,         └─┘   строительства,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 учреждений,           хозяйственным обслуживанием;        транспорта, связ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и предприятий           кассиры, инкассаторы и              геологии и развед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аналогичные служащие                недр, художе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 высшего уровня    ┌─┐                                       промысл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, преимущественно │ │   обслуживающий персонал на    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высшим профессиональным     └─┘   транспорте;                  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м в области              рабочие жилищно-коммунального └─┘   операторы, аппаратчики,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и, промышленности,              хозяйства, кино- и телестудий,      машинисты установок и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, экономики,              в области рекламы                   машин;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, права,                 и реставрации;                      водител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информации,        работники предприяти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и религии                  общественного питания,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торговли, бытового                  неквалифицированные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и, механики, чертежники ┌─┐   обслуживания, охраны                рабочие во всех сферах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зработке и обслуживанию  │ │   общественного порядка,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, по эксплуатации └─┘   граждан и собственности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;               няни, сиделки, гувернантки          другие занятия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торы по строительству         и т.п. работники                                    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езопасности;                                                                 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медицинский персонал;       работники сельского, лесного, ┌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ы среднего уровня         охотничьего хозяйств,        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в области              рыбоводства и рыболовства,    └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, финансовой,            имеющие специальны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й, социальной        профессиональные навык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оргово-коммерческой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шите подробно Ваше занятие или выполняемую работу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─────────────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───────────────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имер: начальник отдела кадров, заместитель директора по административно-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озяйственной работе, специалист-эксперт в области управления, учитель в средней школе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спектор по кадрам, оператор на ПК, продавец продовольственных товаров, ветеринарны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ач, ветеринарный санитар, оператор цеха на птицефабрике, слесарь по ремонту вентиля-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ионных систем, оператор прокатного стана, водитель автобуса, приемщик заказов в атель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     ┌─┐     ┌─┐     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Служебная зона   12.5│ │ 12.6│ │ 12.7│ │         └─┘   └─┘   └─┘   └─┘   └─┘   └─┘   └─┘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└─┘     └─┘     └─┘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3 из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 Д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                        ПЕРЕПИСНОЙ                          Несчитывание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</w:t>
      </w:r>
      <w:r>
        <w:rPr/>
        <w:t>ЛИСТ                             зоны         └─┘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                           </w:t>
      </w:r>
      <w:r>
        <w:rPr/>
        <w:t>5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Миграция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 В этом населенном пункте Вы проживаете непрерывно с рождения?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 │ ├─&gt; переход к вопросу 14.1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т │ 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 Укажите год, с которого Вы непрерывно проживаете в этом населенном пункт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┬─┬─┬─┐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│ │ │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┴─┴─┴─┘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, проживающих в этом населенном пункте непрерывно с октября 2007 года и ранее - перех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вопросу 14.1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 Где Вы проживали в октябре 2007 года?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субъекта Российской Федерации или наименование иностранного государства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───────────────────────────────────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│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───────────────────────────────────────────────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Тип населенного пункта, в котором Вы проживали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┐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городской │ │       сельский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┘                └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Для лиц, состоящих в браке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 В каком по счету браке Вы состоите?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│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┘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 Дата вступления в первый брак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┐  ┌─┬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│ │  │ │ │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┘  └─┴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есяц     год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Число рожденных детей   Для женщин в возрасте 15 лет и старш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 Сколько детей Вы родили?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исать общее число рожденных      ┌─┬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ами детей, не считая               │ │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ртворожденных                     └─┴─┘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 Дата рождения первого ребенк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┐  ┌─┬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│ │  │ │ │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┘  └─┴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есяц     год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женщин в возрасте 15 - 49 лет        ┌─┬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3 Сколько всего детей (включая уже    │ │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еющихся) Вы планируете иметь?     └─┴─┘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А │ │ Б │ │ 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     ┌─┐     ┌─┐     ┌─┐     ┌─┐     ┌─┐     ┌─┐     ┌─┐  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</w:t>
      </w:r>
      <w:r>
        <w:rPr/>
        <w:t>13.1│ │ 13.2│ │ 13.3│ │ 14.1│ │ 14.2│ │ 15.1│ │ 15.2│ │ 15.3│ │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└─┘     └─┘     └─┘     └─┘     └─┘     └─┘     └─┘     └─┘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4 из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0</Words>
  <Characters>41728</Characters>
  <CharactersWithSpaces>35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Федеральная служба государственной статистики</dc:creator>
  <dc:description/>
  <dc:language>en-US</dc:language>
  <cp:lastModifiedBy/>
  <dcterms:modified xsi:type="dcterms:W3CDTF">2011-10-30T06:23:00Z</dcterms:modified>
  <cp:revision>2</cp:revision>
  <dc:subject>Лист</dc:subject>
  <dc:title>Длинный переписной лист для метода опроса населения в 2008 году. Форма №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