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Д1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ПЕРЕПИСНОЙ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 </w:t>
      </w:r>
      <w:r>
        <w:rPr/>
        <w:t>ЛИСТ   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  N помещения    N бланка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┬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пределах    │  ┌─┬─┐  │N п.п. лица в пределах домохозяйства, на 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                         │  │ │ │  │которое заполняется переписной лист      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└─┴─┘  │                                         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┴───────────────────────────────┬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ервому по порядку члену         │записан ┌─┐ сестра,    ┌─┐ внучка,   ┌─┐ │Если мать (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охозяйства отметьте "записан  │первым  │ │ брат       │ │ внук      │ │ │отец) эт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ым"                          │        └─┘            └─┘           └─┘ │лица проживает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│</w:t>
      </w:r>
      <w:r>
        <w:rPr/>
        <w:t>с ним в одном  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льным членам домохозяйства   │жена,   ┌─┐ свекровь,  ┌─┐ другая    ┌─┐ │домохозяйстве,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, кем он (она) приходится│муж     │ │ свекор,    │ │ степень   │ │ │то проставьте    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у, кто записан первым         │        └─┘ теща, тесть└─┘ родства,  └─┘ │порядковый     мате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</w:t>
      </w:r>
      <w:r>
        <w:rPr/>
        <w:t>свойства      │номер, под     (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чь,   ┌─┐ невестка   ┌─┐               │которым запи-  от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ын     │ │ (сноха),   │ │ не родст- ┌─┐ │сана ма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└─┘ </w:t>
      </w:r>
      <w:r>
        <w:rPr/>
        <w:t>зять       └─┘ венник    │ │ │(или отец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└┬┘ │</w:t>
      </w:r>
      <w:r>
        <w:rPr/>
        <w:t>опрашиваем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ать,   ┌─┐ бабушка,   ┌─┐            │  └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ец    │ │ дедушка    │ │            \/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└─┘            └─┘          </w:t>
      </w:r>
      <w:r>
        <w:rPr/>
        <w:t>Запишите кто это (наприме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</w:t>
      </w:r>
      <w:r>
        <w:rPr/>
        <w:t>опекаемый ребенок, наем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</w:t>
      </w:r>
      <w:r>
        <w:rPr/>
        <w:t>работник и т.д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┌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│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└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пол                          │         ┌─┐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мужской │ │      женский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└─┘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Дата Вашего рождения             │ ┌─┬─┐ ┌─┬─┐ ┌─┬─┬─┬─┐          ┌─┬─┬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         │ 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└─┴─┘ └─┴─┘ └─┴─┴─┴─┘          └─┴─┴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число месяц    год     число исполнившихся л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Место Вашего рождения            │ ┌────────────────────────────────────────────────┐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ишите только наименование     │ │                                                │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    │ │                                                │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спублики, края, области, авт.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и, авт. округа, г. Москва,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. Санкт-Петербург) или наимено-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ние иностранного государства, 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е оно имело на момент      │ │                                                │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  (в том числе союзной   │ └────────────────────────────────────────────────┘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и бывшего СССР)         │                                                  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живали ли Вы более 1 года в   │       ┌─┐          ┌─┐                            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странах?                  │    да │ │      нет │ ├─&gt; переход к вопросу 6      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ех, кто находился в длитель-│       └┬┘          └─┘                            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х служебных командировках по   │        \/    ┌────────────────────────┐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нии органов власти Российской  │Из какой      │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(или СССР) и членов их │страны Вы     │                        ├─&gt; В како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й, отметьте "нет"            │приехали в    │                        │   году?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оссию на     │                        │ ┌─┬─┬─┬─┐ 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стоянное    └────────────────────────┘ │ │ │ │ │ 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жительство?                              └─┴─┴─┴─┘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6 лет и старше │никогда       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стоящих в браке лиц моложе     │не состоял(а) 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лет                             │в браке        └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аше состояние в браке          │               ┌─┐  │Зарегистри-│  Если супруг(а) эт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метьте подсказ, соответствую- │состою в браке │ ├─&gt;│рован ли   │  лица проживает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щий последнему состоянию в браке│               └─┘  │Ваш брак?  ├─&gt;ней (ним) в одном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│  ┌─┐   ┌─┐│  </w:t>
      </w:r>
      <w:r>
        <w:rPr/>
        <w:t>домохозяйстве,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│</w:t>
      </w:r>
      <w:r>
        <w:rPr/>
        <w:t>да│ │нет│ ││  то проставьте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│  └─┘   └─┘│  </w:t>
      </w:r>
      <w:r>
        <w:rPr/>
        <w:t>порядковый номер,      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под которым          суп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записан(а) супруг(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опрашиваем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веден(а) официально  ┌─┐                ┌─┐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развод зарегистрирован)│ │ разошелся(лась)│ │ вдовец, вдова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└─┘                └─┘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Ваше гражданство                 │ Российской ┌─┐                           ┌─┐     │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м гражданство Российской   │ Федерации  │ │           без гражданства │ │     │ 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и другого государства -│            └─┘                           └─┘     │статист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"Российской Федерации" и│Запишите наименование  ┌────────────────────────┐ │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ишите наименование государства│государства            │                        │ │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торого гражданства              │                       └────────────────────────┘ │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┌─┐    ┌─┐    ┌─┐    ┌─┐    ┌─┐    ┌─┐  └─┘   └─┘   └─┘   └─┘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</w:t>
      </w:r>
      <w:r>
        <w:rPr/>
        <w:t>1 │ │  2 │ │  3 │ │  4 │ │  5 │ │  6 │ │  7 │ │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└─┘    └─┘    └─┘    └─┘    └─┘    └─┘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1 из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Д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   ПЕРЕПИС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</w:t>
      </w:r>
      <w:r>
        <w:rPr/>
        <w:t>ЛИСТ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Ваша национальная принадлежность│ ┌──────────────────────────────────────────────┐ │ 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амоопределению.             │ │                                              │ │  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циональность детей определяют │ │                                              │ │  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и                        │ │                                              │ │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└──────────────────────────────────────────────┘ │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</w:t>
      </w:r>
      <w:r>
        <w:rPr/>
        <w:t>отказ от ответа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Образование и обучени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0 лет и старше│     начальное общее  ┌─┐            высше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Ваше образование              │     (начальное)      │ │       профессионально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метьте только один вариант, │                      └─┘           (высшее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ющий наивысшему    │     основное общее   ┌─┐  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ровню полученного образования│     (неполное        │ │ Окончившим  │бакалавр│ ├&gt;│Имеете 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)         └─┘ вуз до      │        └─┘ │Вы уче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кончившим до 1961 г.     разделения  │        ┌─┐ │степень?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емилетнюю школу,         высшего     │специа- │ ├&gt;│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о 1989 г. - восьмилетнюю образования │лист    └─┘ │кандида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школу, с 1990 г. -        на ступени  │            │наук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евятилетнюю школу        отмечать    │        ┌─┐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</w:t>
      </w:r>
      <w:r>
        <w:rPr/>
        <w:t>"специалист"│магистр │ ├&gt;│доктор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│        └─┘ │</w:t>
      </w:r>
      <w:r>
        <w:rPr/>
        <w:t>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          ┌─┐       послевузовское ┌─┐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полное) общее   │ │     профессиональное │ ├&gt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└─┘                      └─┘ │</w:t>
      </w:r>
      <w:r>
        <w:rPr/>
        <w:t>не имею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начальное        ┌─┐                          │ученой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Окончившим аспирантуру, │степени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└─┘  </w:t>
      </w:r>
      <w:r>
        <w:rPr/>
        <w:t>докторантуру, ординатуру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кончившим ПТУ,            и адъюнктуру (независим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офессиональный           от защиты диссертации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лицей, ремесленное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училище, ОПУ, ФЗО, ФЗУ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среднее      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пециальное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неполное высшее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незаконченное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высшее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Имеющим диплом о неполно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высшем образовании ил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кончившим обучение 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бъеме не менее половин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рока обучения (проучив-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шимся в высшем учебном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ведении менее половин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рока - отметьте уровен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бразования, который был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о поступления в вуз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┌─┐                            ┌─┐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е имею образования │ ├─&gt; умеете ли вы читать   да │ │  не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└─┘   </w:t>
      </w:r>
      <w:r>
        <w:rPr/>
        <w:t>и писать?                └─┘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6 - 50 лет     │    ┌─┐     ┌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Учитесь ли Вы в               │ да │ │ не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тельном учреждении?   │    └─┘     └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е учитывается посещение учреждений дополнительного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етей и взрослых, не дающих свидетельства об общем или дипло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 профессиональном образовании (например, музыкальных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художественных школ, различных курсов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детей в возрасте до 10 лет, не│    ┌─┐     ┌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ающих школу                  │ да │ │ не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Посещает ли ребенок дошкольное│    └─┘     └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е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Владение языками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Первый язык, усвоенный Вами в│ ┌──────────────────────────────────────────────┐ │ 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стве (родной язык)        │ │                                              │ │  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│                                              │ │  </w:t>
      </w:r>
      <w:r>
        <w:rPr/>
        <w:t>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└──────────────────────────────────────────────┘ │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┬─────────────────────┬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Какими языками Вы обычно     │┌───────────────────┐│┌───────────────────┐│┌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ьзуетесь?                 ││                   │││                   ││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но записать несколько языков,  │└───────────────────┘│└───────────────────┘│└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не более трех                  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полняется   ┌─┬─┬─┐│Заполняется   ┌─┬─┬─┐│Заполняется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в органах    │ │ │ ││ в органах    │ │ │ ││ в органах 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атистики   └─┴─┴─┘│ статистики   └─┴─┴─┘│ статистики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     ┌─┐     ┌─┐     ┌─┐      ┌─┐      ┌─┐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8 │ │ 9.1 │ │ 9.2 │ │ 9.3 │ │ 10.1 │ │ 10.2 │ │    └─┘   └─┘   └─┘   └─┘   └─┘   └─┘   └─┘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└─┘     └─┘     └─┘     └─┘      └─┘      └─┘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2 из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Д3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ПЕРЕПИСНОЙ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 </w:t>
      </w:r>
      <w:r>
        <w:rPr/>
        <w:t>ЛИСТ   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  N помещения    N бланка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┬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│  ┌─┬─┐  │N п.п. лица в пределах домохозяйства, на которое     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помещения     │  │ │ │  │заполняется переписной лист                          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└─┴─┘  │                                                     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──────────────────────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 вопросе 10.2 указан "русский", то переход к  вопросу 11.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Владеете ли Вы    │       ┌─┐                ┌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сским языком?   │    да │ │            не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└─┘                └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Источники средств к существованию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Укажите все       │1 ... доход от трудовой деятельности, ┌─┐ 8 .... другой вид государст-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еющиеся у Вас   │         включая доход от занятости в │ │          венного обеспечен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точники средств │          домашнем и личном подсобном └─┘ Отмечается воспитанникам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существованию   │  хозяйстве, если произведенная в нем     детских домов, учащим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продукция или услуги идут в основном     школ-интернатов и т.п. лица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тите все      │  на продажу, а также доход от работы     находящимся на обеспеч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арианты ответов  │                  по совместительству     государ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о ответов не  │2 ......... работа в личном подсобном ┌─┐ 9 ............... сбережен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граничено        │ хозяйстве, продукция которого идет в │ │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сновном на потребление домохозяйством└─┘ 10 .. доход от собственности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           </w:t>
      </w:r>
      <w:r>
        <w:rPr/>
        <w:t>(от сдачи внаем или в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┌─┐         </w:t>
      </w:r>
      <w:r>
        <w:rPr/>
        <w:t>аренду имущества, от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3 ......................... стипендия │ │   патентов, авторских прав)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         </w:t>
      </w:r>
      <w:r>
        <w:rPr/>
        <w:t>дивиденды; процен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4 ........... пенсия (кроме пенсии по ┌─┐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</w:t>
      </w:r>
      <w:r>
        <w:rPr/>
        <w:t>инвалидности │ │ 11 ............ на иждивении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└─┘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она назначена,       Отмечается живущим на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езависимо от того, кто ее получает.      родственников или других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пример, пенсия по случаю потери         а также тем, на кого выпл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рмильца, назначенная детям,             ваются алименты. Если алимен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торую получает мать, отмечается         выплачиваются на несовершен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только детям                          ┌─┐ летних детей, то "на иждивени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5 ............ пенсия по инвалидности │ │ отмечается детям, а не мате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</w:t>
      </w:r>
      <w:r>
        <w:rPr/>
        <w:t>или отц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она назначена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6 ......... пособие (кроме пособия по ┌─┐ 12 ........... иной источник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</w:t>
      </w:r>
      <w:r>
        <w:rPr/>
        <w:t>безработице) │ │ Отметьте, если выше не       └┬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</w:t>
      </w:r>
      <w:r>
        <w:rPr/>
        <w:t>нашли нужного подсказа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назначены                                          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ежемесячные социальные пособия,                              Запишите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ключая субсидии                      ┌─┐ 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7 ............ пособие по безработице │ │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└─┘ 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Если Вы имеете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колько источ-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иков, укажите,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кой считаете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себя основным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шите номер этого   │┌─┬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а из вопроса   ││ │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                  │└─┴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Занятость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12.1 - 12.7 - для лиц в возрасте 15 - 72 лет. Для остальных - переход к вопросу 13.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Имели ли Вы в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чение недели,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шествующей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е переписи,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кую-либо работу,│    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осящую зарабо-│     да │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 или доход?    │        └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 отсутствующим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тот период на работе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чается "да" (напри-│    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, находившимся в    │    нет │ ├─&gt; переход к вопросу 12.4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е, в том числе по│        └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за ребенком, в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улах и т.п., студен-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и пенсионерам,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вшим какую-либо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, приносящую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ок или доход за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лю до переписи)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Имели ли Вы в этот│     ┌─┐      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 вторую     │  да │ │  нет │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у?           │     └─┘      └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пример, совместительство любого рода, разовые работы, работа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ндивидуальной основе, работа по найму у физических лиц, индивиду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принимателей, оказание различных услуг частным лицам, 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 личном подсобном хозяйстве продукции, предназначенной для реал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      ┌─┐      ┌─┐      ┌─┐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0.3 │ │ 11.1 │ │ 11.2 │ │ 12.1 │ │ 12.2 │ │     └─┘   └─┘   └─┘   └─┘   └─┘   └─┘   └─┘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      └─┘      └─┘      └─┘      └─┘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3 из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Д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                       ПЕРЕПИСНОЙ              Несчитывание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</w:t>
      </w:r>
      <w:r>
        <w:rPr/>
        <w:t>ЛИСТ                 зоны         └─┘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12.3, 12.5 - 12.7 касаются той работы, которую Вы считаете основной, если их нескольк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ам трудно определить основную работу, то давайте ответы по той, на которой отработали боль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, или по той, что приносит больший доход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Положение в занятости │Являлись ли Вы наемным работником (работали по договору, контракту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неделе, предшест-  │устной договоренности)?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ующей дате переписи  │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менившие основную    │ да │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у в течение неде-│    └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 до даты переписи   │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ия (см. стр. 1 │ нет│ ├─&gt; Привлекали ли Вы на постоянной основе наемных работников?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ложки) - отвечают по│    └─┘       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й работе, которую   │           да │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олняли в конце     │              └─┘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следуемой недели    │              ┌─┐   Вы работали на индивидуальной       да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</w:t>
      </w:r>
      <w:r>
        <w:rPr/>
        <w:t>нет │ ├─&gt; основе (без привлечения наемных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└─┘   </w:t>
      </w:r>
      <w:r>
        <w:rPr/>
        <w:t>работников или привлекая их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</w:t>
      </w:r>
      <w:r>
        <w:rPr/>
        <w:t>временно)?                         не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                   └┬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                                 </w:t>
      </w:r>
      <w:r>
        <w:rPr/>
        <w:t>\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</w:t>
      </w:r>
      <w:r>
        <w:rPr/>
        <w:t>Запишите подробно положение в занят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12.4 для лиц, ответивших "нет" на вопрос 12.1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Искали ли Вы работу в │     ┌─┐                  ┌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чение последнего    │  да │ │              нет │ ├─&gt; Укажите одну главную причину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яца?               │     └┬┘                  └─┘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ход к вопросу 13  │      │                получил(а) работу и  │ │ занимаюсь ведением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</w:t>
      </w:r>
      <w:r>
        <w:rPr/>
        <w:t>\/               приступаю к ней в    └─┘ домашнего хозяйства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Если бы Вам предложили ближайшие 2 недел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одходящую работу,           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о смогли бы Вы        нашел(ла) работу и   │ │ иная причина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иступить к ней в     ожидаю ответа        └─┘                     └┬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ближайшие 2 недели?                         ┌─┐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</w:t>
      </w:r>
      <w:r>
        <w:rPr/>
        <w:t>ожидаю начала сезона │ │                      \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┌─┐      ┌─┐                             └─┘         </w:t>
      </w:r>
      <w:r>
        <w:rPr/>
        <w:t>Запишите ка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а │ │  нет │ │             ┌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└─┘      └─┘            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└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12.5 - 12.7 для лиц, ответивших "да" на  вопрос 12.1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В какой отрасли       │сельское хозяйство;        ┌─┐  наука и научное обслуживание;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фере экономической  │охота и лесное хозяйство   │ │  разработка и обслуживание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и) Вы были │                           └─┘  вычислительной техники;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няты на предшест-   │                           ┌─┐  архитектура, геология и развед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ующей неделе?        │рыболовство, рыбоводство   │ │  недр; геодезия и гидрометеоролог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└─┘  </w:t>
      </w:r>
      <w:r>
        <w:rPr/>
        <w:t>картография, стандартизац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обыча полезных ископаемых │ │  реклама, маркетинговые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└─┘  </w:t>
      </w:r>
      <w:r>
        <w:rPr/>
        <w:t>исследования; негосударственные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брабатывающие производства┌─┐  услуги по подбору персонала и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(промышленность)           │ │  трудоустройству; фотография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└─┘  </w:t>
      </w:r>
      <w:r>
        <w:rPr/>
        <w:t>уборка зданий; упаковка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оизводство и распреде-   ┌─┐  переводческие и секретарск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е электроэнергии, газа │ │  услуги; охрана частных лиц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и воды                     └─┘  и имуществ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ительство (включая     ┌─┐  государственное управление;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ремонт квартир)            │ │  обеспечение военной и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└─┘  </w:t>
      </w:r>
      <w:r>
        <w:rPr/>
        <w:t>общественной безопасности;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птовая и розничная        ┌─┐  пенсионное государственн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орговля; ремонт           │ │  обеспечение, обязательно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автотранспортных средств,  └─┘  социальное и медицинское страх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мотоциклов, бытовых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изделий и предметов             образование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ичного пользования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     </w:t>
      </w:r>
      <w:r>
        <w:rPr/>
        <w:t>здравоохранение; социальны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бщественное питание;      ┌─┐  услуги в домах-интернатах, домах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гостиничное хозяйство      │ │  ребенка, приютах, центрах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└─┘  </w:t>
      </w:r>
      <w:r>
        <w:rPr/>
        <w:t>социального обслуживания, приютах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┌─┐  </w:t>
      </w:r>
      <w:r>
        <w:rPr/>
        <w:t>для бездомных, услуги по уход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ранспорт, связь, туризм   │ │  на дом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финансовая деятельность;   ┌─┐  коммунальное хозяйство;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негосударственное страхо-  │ │  культура и искусство; спорт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вание и негосударственное  └─┘  (физическая культура); бытовое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нсионное обеспечение          обслуживание населения; профсоюз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     </w:t>
      </w:r>
      <w:r>
        <w:rPr/>
        <w:t>и аналогичные обществен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перации с недвижимым      ┌─┐  организ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имуществом; аренда; услуги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бухгалтерского учета,      └─┘  услуги частного наемного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аудита, менеджмента,            персонала по обслуживанию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онсалтинга; юридические        домашних хозяйств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услуги; регистрация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приятий; выдача             деятельность международных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атентов и лицензий             организаций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Запишите подробно, какую продукцию или услуги        │   Запол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оизводит (оказывает) организация (собственное      │    в орган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ело), в которой Вы работали                         │    статист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┌───────────────────────────────────────────────────┐│   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│                                                   ││   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└───────────────────────────────────────────────────┘│   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лужебная зона       ┌─┐      ┌─┐      ┌─┐   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</w:t>
      </w:r>
      <w:r>
        <w:rPr/>
        <w:t>12.3 │ │ 12.4 │ │ 12.5 │ │     └─┘   └─┘   └─┘   └─┘   └─┘   └─┘   └─┘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└─┘      └─┘      └─┘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4 из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Д5      ┌─┬─┬─┐    ┌─┬─┬─┬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ПЕРЕПИСНОЙ  │ │ │ │    │ │ │ │ │  Несчитывание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</w:t>
      </w:r>
      <w:r>
        <w:rPr/>
        <w:t>ЛИСТ     └─┴─┴─┘    └─┴─┴─┴─┘  зоны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N помещения   N бланка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┬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   │   ┌─┬─┐   │N п.п. лица в пределах домохозяйства, на        │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помещения        │   │ │ │   │которое заполняется переписной лист             │  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└─┴─┘   │                                                │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┴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Ваша работа          │ 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ходилась на        │  да │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ритории Вашего    │     └─┘                                                    ┌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а Российской  │                                                            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?           │     ┌─┐   Укажите наименование субъекта Российской         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нет │ ├─&gt; Федерации или наименование иностранного          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└─┘   </w:t>
      </w:r>
      <w:r>
        <w:rPr/>
        <w:t>государства, где Вы работали                     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┌──────────────────────────────────────────────┐ 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│                                              │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└──────────────────────────────────────────────┘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</w:t>
      </w:r>
      <w:r>
        <w:rPr/>
        <w:t>Республики, края, области, авт. области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</w:t>
      </w:r>
      <w:r>
        <w:rPr/>
        <w:t>авт. округа, г. Москва, г. Санкт-Петербург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Ваше занятие на      │руководители (представители)  ┌─┐     обслуживающий персонал на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шествующей неделе│органов власти и управления   │ │     транспорте; рабочие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сех уровней, включая         └─┘     жилищно-коммунального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руководителей учреждений,             хозяйства, кино- 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рганизаций и предприятий             телестудий, в обла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       </w:t>
      </w:r>
      <w:r>
        <w:rPr/>
        <w:t>рекламы и реставрации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пециалисты высшего уровня    ┌─┐     работники предприят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валификации,                 │ │     общественного питания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имущественно с высшим      └─┘     торговли, бытово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фессиональным                      обслуживания, охра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разованием в области                общественного порядка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уки, промышленности,                граждан и собственности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управления, экономики,                няни, сиделки, гувернантки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разования, права,                   т.п. работник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здравоохранения, информации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ультуры и религии                    работники сельского,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       </w:t>
      </w:r>
      <w:r>
        <w:rPr/>
        <w:t>лесного, охотничьего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техники, механики,            ┌─┐     хозяйств, рыбоводства и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чертежники по разработке и    │ │     рыболовства, имеющ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служиванию оборудования,    └─┘     специальные профессиональ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 эксплуатации транспортных          навык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редств; инспекторы п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ительству и                       квалифицированные рабочие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безопасности; средний                 промышленности,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медицинский персонал;                 строительства, транспорта,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пециалисты среднего уровня           связи, геологии и развед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валификации в области                недр, художественны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разования, финансовой,              промысл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административной, социально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 торгово-коммерческой                операторы, аппаратчики,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еятельности                          машинисты установок и машин;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       </w:t>
      </w:r>
      <w:r>
        <w:rPr/>
        <w:t>водители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лужащие, занятые   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дготовкой информации,       │ │     неквалифицированные рабочие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формлением документации,     └─┘     во всех сферах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учетом, хозяйственным           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служиванием; кассиры,               другие занятия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нкассаторы и аналогичные                  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лужащие                        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Запишите подробно Ваше занятие или выполняемую работу      │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┌────────────────────────────────────────────────────────┐ │ </w:t>
      </w:r>
      <w:r>
        <w:rPr/>
        <w:t>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│                                                        │ │ </w:t>
      </w:r>
      <w:r>
        <w:rPr/>
        <w:t>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                     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└────────────────────────────────────────────────────────┘ │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пример: начальник отдела кадров, заместитель директора   │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 административно-хозяйственной работе, специалист-       │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эксперт в области управления, учитель в средней школе,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нспектор по кадрам, оператор на ПК, продавец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довольственных товаров, ветеринарный врач, ветеринарны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анитар, оператор цеха на птицефабрике, слесарь по ремонт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ентиляционных систем, оператор прокатного стана, водител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автобуса, приемщик заказов в ателье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       ┌─┐ 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</w:t>
      </w:r>
      <w:r>
        <w:rPr/>
        <w:t>12.6 │ │  12.7 │ │      └─┘   └─┘   └─┘   └─┘   └─┘   └─┘   └─┘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└─┘       └─┘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5 из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Д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                         ПЕРЕПИСНОЙ               Несчитывание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</w:t>
      </w:r>
      <w:r>
        <w:rPr/>
        <w:t>ЛИСТ                  зоны         └─┘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Миграция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В этом населенном пункте  │    ┌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 проживаете непрерывно  │ да │ ├─&gt; переход к  вопросу 14.1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рождения?               │    └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дившимся здесь, но      │     ┌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езжавшим в другое       │ нет │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на постоянное       │     └─┘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тельство - отметьте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нет".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езжавшим из одного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го населенного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ункта в другой в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елах одного и того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 района или в пределах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ного города - отметьте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да"  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Укажите год, с которого Вы│  ┌─┬─┬─┬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прерывно проживаете в   │  │ │ │ │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том населенном пункте    │  └─┴─┴─┴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, проживающих в этом населенном пункте непрерывно с октября 2007 года и ранее - переход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у 14.1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Где Вы проживали в октябре│Наименование субъекта Российской Федерации или     │  Заполн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007 года?                │наименование иностранного государства:             │   в орган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┌──────────────────────────────────────────────┐   │   </w:t>
      </w:r>
      <w:r>
        <w:rPr/>
        <w:t>статист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│                               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─────────────────────────────────────────────┘   │ 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ип населенного пункта, в котором Вы проживали:    │ 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┌─┐               ┌─┐                │ 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городской │ │      сельский │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└─┘               └─┘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Для лиц, состоящих в браке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В каком по счету браке Вы │  ┌─┬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оите?                 │  │ │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└─┴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Дата вступления в первый  │  ┌─┬─┐  ┌─┬─┬─┬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рак                      │  │ │ │  │ │ 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└─┴─┘  └─┴─┴─┴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месяц     год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Число рожденных детей     Для женщин в возрасте 15 лет и старш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Сколько детей Вы родили?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шите общее число рожденных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ой детей, не считая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творожденных, независимо от │  ┌─┬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го, живы сейчас все дети или │  │ │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, и проживают они с матерью │  └─┴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тдельно. Усыновленные,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ронируемые дети, а также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мужа от прежнего брака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учитываются. Женщинам,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родившим ни одного ребенка,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шите "0"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 Дата рождения первого     │ ┌─┬─┐  ┌─┬─┬─┬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бенка                   │ │ │ │  │ │ │ │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└─┴─┘  └─┴─┴─┴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есяц     год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женщин в возрасте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49 лет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 Сколько всего детей       │  ┌─┬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включая уже имеющихся)   │  │ │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 планируете иметь?      │  └─┴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┌─┐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3.1 │ │  13.2 │ │  13.3 │ │  14.1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└─┘       └─┘       └─┘        ┌─┐    ┌─┐    ┌─┐    ┌─┐    ┌─┐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┌─┐       ┌─┐       ┌─┐      </w:t>
      </w:r>
      <w:r>
        <w:rPr/>
        <w:t>А │ │  Б │ │  В │ │  Г │ │  Д │ │  Е │ │ 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14.2 │ │  15.1 │ │  15.2 │ │  15.3 │ │        └─┘    └─┘    └─┘    └─┘    └─┘    └─┘    └─┘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└─┘       └─┘       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фиденциально (гарантируется получателем информации)             Страница 6 из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3</Words>
  <Characters>60004</Characters>
  <CharactersWithSpaces>5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служба государственной статистики</dc:creator>
  <dc:description/>
  <dc:language>en-US</dc:language>
  <cp:lastModifiedBy/>
  <dcterms:modified xsi:type="dcterms:W3CDTF">2011-10-30T06:23:00Z</dcterms:modified>
  <cp:revision>2</cp:revision>
  <dc:subject>Лист</dc:subject>
  <dc:title>Длинный переписной лист для метода самосчисления населения в 2008 году. Форма № 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