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Форма по ОКУД│ 03305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ОО "Сударушка"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Кухня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труктурное подразделение "отправитель"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Буфе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труктурное подразделение "получатель"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ДНЕВНОЙ ЗАБОРНЫЙ ЛИСТ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</w:t>
      </w:r>
      <w:r>
        <w:rPr>
          <w:sz w:val="18"/>
          <w:szCs w:val="18"/>
        </w:rPr>
        <w:t>48   │ 29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бригадир     Шкаляр Зоя Иванов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териально ответственное лицо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олжность  фамилия, имя, отчест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иректор                       Зотов С.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------------- ----------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должность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аляров В.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(старший) бухгалтер ---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┬─────────────────────────────────┬─────────┬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(изде- │Единица изме- │   Отпущено продукции (изделий)  │Возвраще-│      Итого отпущено с учетом возврата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е)             │рения         │                                 │но про-  ├──────┬──────────────────┬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┼───────┬──────┼─────────────────────────────────┤</w:t>
      </w:r>
      <w:r>
        <w:rPr>
          <w:sz w:val="18"/>
          <w:szCs w:val="18"/>
        </w:rPr>
        <w:t>дукции   │коли- │ по учетным ценам │ по ценам продаж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код│наиме- │код по│      время отпуска, ч мин.      │(изделий)│чество├───────┬──────────┼───────┬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нование│ ОКЕИ ├─────┬─────┬─────┬─────┬────┬────┤         │      │ цена, │  сумма,  │ цена, │  сумма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       │      │</w:t>
      </w:r>
      <w:r>
        <w:rPr>
          <w:sz w:val="18"/>
          <w:szCs w:val="18"/>
        </w:rPr>
        <w:t>10-00│11-00│13-00│14-30│    │    │         │      │  руб. │   руб.   │  руб. │   руб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│       │      │     │     │     │     │    │    │         │      │  </w:t>
      </w:r>
      <w:r>
        <w:rPr>
          <w:sz w:val="18"/>
          <w:szCs w:val="18"/>
        </w:rPr>
        <w:t>коп. │   коп.   │  коп. │   коп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│ 2 │   3   │  4   │  5  │  6  │  7  │  8  │  9 │ 10 │   11    │  12  │   13  │    14    │   15  │    16   │   1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лат из     │   │  пор. │      │  10 │  20 │  10 │   5 │    │    │     1   │   44 │ 15-00 │   660-00 │ 14-45 │   635-8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локачанной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усты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лат мясной │   │  пор. │      │   5 │  10 │   4 │     │    │    │     0   │   19 │ 30-00 │   570-00 │ 28-90 │   549-1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лат из     │   │  пор. │      │  10 │  20 │  10 │  10 │    │    │     2   │   48 │ 25-00 │ 1 200-00 │ 24-05 │ 1 154-4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жих 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идоров и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гурцов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а жареная,│   │  пор. │      │     │  10 │     │   2 │    │    │     0   │   12 │ 40-00 │   480-00 │ 38-50 │   462-0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тай 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леты      │   │  пор. │      │   5 │  25 │   6 │     │    │    │     2   │   34 │ 35-00 │ 1 190-00 │ 33-70 │ 1 145-8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туральные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леные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фштекс     │   │  пор. │      │  15 │   5 │     │   5 │    │    │     1   │   24 │ 50-00 │ 1 200-00 │ 48-15 │ 1 155-6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лубцы с    │   │  пор. │      │   5 │  10 │  10 │   4 │    │    │     0   │   29 │ 35-00 │ 1 015-00 │ 33-70 │   977-3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ясом и рисом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ыплята-     │   │  пор. │      │   2 │   2 │   3 │     │    │    │     0   │    7 │ 60-00 │   420-00 │ 57-80 │   404-6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бака 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буреки     │   │  шт.  │      │  20 │  50 │  20 │  10 │    │    │     1   │   99 │ 25-00 │ 2 475-00 │ 24-05 │ 2 381-9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нчики      │   │  шт.  │      │  30 │  20 │  30 │     │    │    │    10   │   70 │  5-00 │   350-00 │  4-85 │   339-5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┴───────┴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Итого│ 102 │ 172 │  93 │  36 │    │    │    17   │  386 │   X   │ 9 560-00 │   X   │ 9 206-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────┴─────┴─────┴─────┴────┴────┴─────────┴──────┴───────┴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боротная сторона формы N ОП-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┬─────────────────────────────────┬─────────┬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(изде- │Единица изме- │   Отпущено продукции (изделий)  │Возвраще-│      Итого отпущено с учетом возврата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е)             │рения         │                                 │но про-  ├──────┬──────────────────┬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┼───────┬──────┼─────────────────────────────────┤</w:t>
      </w:r>
      <w:r>
        <w:rPr>
          <w:sz w:val="18"/>
          <w:szCs w:val="18"/>
        </w:rPr>
        <w:t>дукции   │коли- │ по учетным ценам │ по ценам продаж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код│наиме- │код по│      время отпуска, ч мин.      │(изделий)│чество├───────┬──────────┼───────┬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нование│ ОКЕИ ├─────┬─────┬─────┬─────┬────┬────┤         │      │ цена, │  сумма,  │ цена, │  сумма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       │      │</w:t>
      </w:r>
      <w:r>
        <w:rPr>
          <w:sz w:val="18"/>
          <w:szCs w:val="18"/>
        </w:rPr>
        <w:t>10-00│11-00│13-00│14-30│    │    │         │      │  руб. │   руб.   │  руб. │   руб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│       │      │     │     │     │     │    │    │         │      │  </w:t>
      </w:r>
      <w:r>
        <w:rPr>
          <w:sz w:val="18"/>
          <w:szCs w:val="18"/>
        </w:rPr>
        <w:t>коп. │   коп.   │  коп. │   коп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│ 2 │   3   │  4   │  5  │  6  │  7  │  8  │  9 │ 10 │   11    │  12  │   13  │    14    │   15  │    16   │   1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рожки      │   │  шт.  │      │  50 │ 100 │  50 │  20 │    │    │     0   │   220│ 10-00 │  2 200-00│  9-60 │ 2 112-0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ареные с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устой и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йцом  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трушка с   │   │  шт.  │      │  20 │  50 │  10 │  10 │    │    │     0   │    90│ 15-00 │  1 350-00│ 14-45 │ 1 300-5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ворогом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рожки      │   │       │      │  10 │  20 │  10 │   5 │    │    │     0   │    45│ 15-00 │    675-00│ 14-45 │   650-25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ченые с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рагой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рожки      │   │  шт.  │      │  20 │  20 │  20 │  10 │    │    │     2   │    68│ 15-00 │  1 020-00│ 14-45 │   982-6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ченые с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блоками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ика в     │   │  шт.  │      │  30 │  30 │  20 │  20 │    │    │     0   │   100│ 25-00 │  2 500-00│ 24-05 │ 2 405-0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сте  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цца        │   │  шт.  │      │  10 │  10 │  10 │     │    │    │     0   │    30│ 30-00 │    900-00│ 28-90 │   867-0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леб         │   │  кус. │      │  50 │  50 │  20 │     │    │    │    10   │   110│  1-00 │    110-00│  0-95 │   104-5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као с      │   │  ст.  │      │  10 │  10 │  10 │     │    │    │     2   │    28│ 14-50 │    406-00│ 13-95 │   390-6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ком      │   │       │      │     │     │     │     │    │    │         │      │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й с сахаром│   │  ст.  │      │  40 │  40 │  20 │  20 │    │    │     0   │   120│  5-00 │    600-00│  4-85 │   582-00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┼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к томатный │   │  ст.  │      │   5 │   5 │   5 │   5 │    │    │     1   │    19│ 15-00 │    285-00│ 14-45 │   279-55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┴───────┴──────┼─────┼─────┼─────┼─────┼────┼────┼─────────┼──────┼───────┼──────────┼───────┼──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Итого│ 245 │ 335 │ 175 │  90 │    │    │    15   │   830│   X   │ 10 046-00│   X   │ 9 674-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├─────┼─────┼─────┼─────┼────┼────┼─────────┼──────┼─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сего по документу│ 347 │ 507 │ 268 │ 126 │    │    │    32   │ 1 216│   X   │ 19 606-00│   X   │18 880-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├─────┼─────┼─────┼─────┼────┼────┼─────────┼──────┼───────┴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дукцию (изделия) сдал, подпись│     │     │     │     │    │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├─────┼─────┼─────┼─────┼────┼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дукцию (изделия) получил, под-│     │     │     │     │    │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ись                             └─────┴─────┴─────┴─────┴────┴────┴────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дна тысяча двести шестнадц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го за день ------------------------------ натуральных единиц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количество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осемнадцать тысяч восемьсот восемьдесят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сумму ---------------------------------------- руб. ------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бригадир                              Шкаляр З.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пустил --------------- ------------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лжность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буфетчица                              Степина С.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л ------------ ------------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олжность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ухгалтер                             Мирошина М.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верил ----------- -----------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должность    подпись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3</Words>
  <Characters>15334</Characters>
  <CharactersWithSpaces>13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Давыдова О.В.</dc:creator>
  <dc:description/>
  <dc:language>en-US</dc:language>
  <cp:lastModifiedBy/>
  <dcterms:modified xsi:type="dcterms:W3CDTF">2011-10-30T06:23:00Z</dcterms:modified>
  <cp:revision>2</cp:revision>
  <dc:subject>Лист</dc:subject>
  <dc:title>Дневной заборный лист. Унифицированная форма № ОП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