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Решением Комиссии Таможенного союза от 20.05.2010 N 257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Т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ДОБАВОЧНЫЙ ЛИСТ К ДЕКЛАРАЦИИ НА ТОВАРЫ                ┌───────────────────────┤A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┌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1 ДЕКЛА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2 Отправитель/Экспортер    8 Получатель     N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┌─┐                                                  │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│ │                                                  ├─────────┴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└─┘                                                  │</w:t>
      </w:r>
      <w:r>
        <w:rPr>
          <w:sz w:val="16"/>
          <w:szCs w:val="16"/>
        </w:rPr>
        <w:t>3 Формы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│     │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┴┬────┴──────┼─────┴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─┬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 │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┴───────┴───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┴────┴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     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─┬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┴────┴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     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┬───────────┬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31 Грузовые│Маркировка и количество - Номера контейнеров -        │32 Товар   │33 Код товара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а и │Количество и отличительные особенности                │      │  N │        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писание│                                                      └──────┴────┼──────────────────┼────────┴────────┴──────┬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оваров │                                                                  │34 Код страны     │35 Вес брутто (кг)      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</w:t>
      </w:r>
      <w:r>
        <w:rPr>
          <w:sz w:val="16"/>
          <w:szCs w:val="16"/>
        </w:rPr>
        <w:t>происх.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a  │     │b 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┴─────┴──┴─────┼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37 ПРОЦЕДУРА      │38 Вес нетто (кг)      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┴────────┴───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  <w:r>
        <w:rPr>
          <w:sz w:val="16"/>
          <w:szCs w:val="16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├─────────────────────────┬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41 Доп. единицы          │42 Цена товара   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4 Допол-  │                                                                  │   измерения         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ит.    │                                                                  └─────────────────────────┴───┬──────────────┴────┴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-│                                                                                                │45 Таможенн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ция/Пре-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ставл. │       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кумен-│                                                                  .......................├──────┴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ы      │                                                                  .                      │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                                                            </w:t>
      </w:r>
      <w:r>
        <w:rPr>
          <w:sz w:val="16"/>
          <w:szCs w:val="16"/>
        </w:rPr>
        <w:t>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───────┬───────────────────────────────────┴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7 Исчис-  │Вид  │Основа начисления  │Ставка  │Сумма      │СП    │Вид  │Основа начисления      │Ставка      │Сумма             │С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ение   ├─────┼───────────────────┼────────┼───────────┼──────┼─────┼───────────────────────┼────────────┼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латежей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┴────────────┴─────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первому товару:                │      │      Всего по второму товару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┼──────────────────────────────────────────────┴──────┴───────────────────────────────────┬───────────────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</w:t>
      </w:r>
      <w:r>
        <w:rPr>
          <w:sz w:val="16"/>
          <w:szCs w:val="16"/>
        </w:rPr>
        <w:t>Вид  │Основа начисления  │Ставка  │Сумма      │СП    │Вид  │Сумма                  │СП   │&lt;----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┼───────────────────┼────────┼───────────┼──────┼─────┼───────────────────────┼─────┼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  <w:r>
        <w:rPr>
          <w:sz w:val="16"/>
          <w:szCs w:val="16"/>
        </w:rPr>
        <w:t>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│                   │        │           │      │     │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├─────┴───────────────────┴────────┴───────────┼──────┼─────┴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│      </w:t>
      </w:r>
      <w:r>
        <w:rPr>
          <w:sz w:val="16"/>
          <w:szCs w:val="16"/>
        </w:rPr>
        <w:t>Всего по третьему товару:               │      │Итого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└──────────────────────────────────────────────┴──────┴─────────────────────────────┴─────┤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9</Words>
  <Characters>12704</Characters>
  <CharactersWithSpaces>10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Комиссия Таможенного союза</dc:creator>
  <dc:description/>
  <dc:language>en-US</dc:language>
  <cp:lastModifiedBy/>
  <dcterms:modified xsi:type="dcterms:W3CDTF">2011-10-30T06:23:00Z</dcterms:modified>
  <cp:revision>2</cp:revision>
  <dc:subject>Лист</dc:subject>
  <dc:title>Добавочный лист к декларации на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