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Т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ДЕКЛАРАЦИИ/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4)           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8 Получатель     N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2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┴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┴────────┴─────┬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┴────────┴─────┬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Кратк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┴────────┴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Кратк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Вид  │Основа начисления      │Ставка      │Сумма             │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первому товару:                │      │      Всего по второму товару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┴──────┼───────────────────────────────────┬────────────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  │Основа начисления  │Ставка  │Сумма      │СП    │Вид  │Сумма                  │СП   │&lt;--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2  │  Статистический экземпляр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</w:t>
      </w:r>
      <w:r>
        <w:rPr>
          <w:sz w:val="16"/>
          <w:szCs w:val="16"/>
        </w:rPr>
        <w:t>страна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7  │  Статистический экземпляр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     </w:t>
      </w:r>
      <w:r>
        <w:rPr>
          <w:sz w:val="16"/>
          <w:szCs w:val="16"/>
        </w:rPr>
        <w:t>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третьему товару:               │      │Итого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3</Words>
  <Characters>13865</Characters>
  <CharactersWithSpaces>1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Комиссия Таможенного союз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ТД4) (статистический экземпляр — страна отправления/экспорта/статистический экземпляр — страна назна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