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ДЕКЛАРАЦИИ/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4)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8 Получатель     N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3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┬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Кратк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д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инф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┬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Кратк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┬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Кратк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┼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3  │       Экземпляр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</w:t>
      </w:r>
      <w:r>
        <w:rPr>
          <w:sz w:val="16"/>
          <w:szCs w:val="16"/>
        </w:rPr>
        <w:t>отправителя/экспорт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8  │   Экземпляр для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6</Words>
  <Characters>13950</Characters>
  <CharactersWithSpaces>1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Комиссия Таможенного союз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ТД4) (экземпляр для отправителя/экспортера/экземпляр для получ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