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Решением Комиссии Таможенного союза от 20.05.2010 N 257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КТ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ОБАВОЧНЫЙ ЛИСТ К ГРУЗОВОЙ ТАМОЖЕННОЙ                                         │A ОРГАН ОТПРАВЛЕНИЯ/ЭК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ЕКЛАРАЦИИ/ТРАНЗИТНОЙ ДЕКЛАРАЦИИ (ТД4)           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2 Отправитель/Экспортер              N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┌─┐                                                  │        </w:t>
      </w:r>
      <w:r>
        <w:rPr>
          <w:sz w:val="16"/>
          <w:szCs w:val="16"/>
        </w:rPr>
        <w:t>C│  │       BI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│ │                                                  ├─────────┴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└─┘                                                  │</w:t>
      </w:r>
      <w:r>
        <w:rPr>
          <w:sz w:val="16"/>
          <w:szCs w:val="16"/>
        </w:rPr>
        <w:t>3 Формы     │ 4  │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│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┴┬────┴──────┼────┴─────┴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вые│Маркировка и количество - Номера контейнеров -        │32 Товар   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и │Количество и отличительные особенности                │      │  N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писание│                                                      └──────┴────┼──────────────────┼──────────────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    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</w:t>
      </w:r>
      <w:r>
        <w:rPr>
          <w:sz w:val="16"/>
          <w:szCs w:val="16"/>
        </w:rPr>
        <w:t>38 Вес нетто (к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вые│Маркировка и количество - Номера контейнеров -        │32 Товар   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и │Количество и отличительные особенности                │      │  N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писание│                                                      └──────┴────┼──────────────────┼──────────────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    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</w:t>
      </w:r>
      <w:r>
        <w:rPr>
          <w:sz w:val="16"/>
          <w:szCs w:val="16"/>
        </w:rPr>
        <w:t>38 Вес нетто (к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вые│Маркировка и количество - Номера контейнеров -        │32 Товар   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и │Количество и отличительные особенности                │      │  N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писание│                                                      └──────┴────┼──────────────────┼──────────────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    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</w:t>
      </w:r>
      <w:r>
        <w:rPr>
          <w:sz w:val="16"/>
          <w:szCs w:val="16"/>
        </w:rPr>
        <w:t>38 Вес нетто (к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┌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  </w:t>
      </w:r>
      <w:r>
        <w:rPr>
          <w:sz w:val="16"/>
          <w:szCs w:val="16"/>
        </w:rPr>
        <w:t>4  │     Экземпляр для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     │          </w:t>
      </w:r>
      <w:r>
        <w:rPr>
          <w:sz w:val="16"/>
          <w:szCs w:val="16"/>
        </w:rPr>
        <w:t>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├─────┼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  </w:t>
      </w:r>
      <w:r>
        <w:rPr>
          <w:sz w:val="16"/>
          <w:szCs w:val="16"/>
        </w:rPr>
        <w:t>5  │     Возвратный экземпля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├─────┴─ </w:t>
      </w:r>
      <w:r>
        <w:rPr>
          <w:sz w:val="16"/>
          <w:szCs w:val="16"/>
        </w:rPr>
        <w:t>-- -- -- -- -- -- -- -- --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C ОРГАН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6</Words>
  <Characters>10143</Characters>
  <CharactersWithSpaces>8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Комиссия Таможенного союза</dc:creator>
  <dc:description/>
  <dc:language>en-US</dc:language>
  <cp:lastModifiedBy/>
  <dcterms:modified xsi:type="dcterms:W3CDTF">2011-10-30T06:23:00Z</dcterms:modified>
  <cp:revision>2</cp:revision>
  <dc:subject>Лист</dc:subject>
  <dc:title>Добавочный лист к грузовой таможенной декларации/транзитной декларации (ТД4) (экземпляр для органа назначения/возвратный экземпля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