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ТРАНЗИТНОЙ ДЕКЛАРАЦИИ (ТД4)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N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┌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4  │     Экземпляр для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   │          </w:t>
      </w:r>
      <w:r>
        <w:rPr>
          <w:sz w:val="16"/>
          <w:szCs w:val="16"/>
        </w:rPr>
        <w:t>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5  │     Возвратный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6</Words>
  <Characters>10143</Characters>
  <CharactersWithSpaces>8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омиссия Таможенного союза</dc:creator>
  <dc:description/>
  <dc:language>en-US</dc:language>
  <cp:lastModifiedBy/>
  <dcterms:modified xsi:type="dcterms:W3CDTF">2011-10-30T06:24:00Z</dcterms:modified>
  <cp:revision>2</cp:revision>
  <dc:subject>Лист</dc:subject>
  <dc:title>Добавочный лист к грузовой таможенной декларации/транзитной декларации (ТД4) (экземпляр для органа назначения/возвратный экземпля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