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8.2006 N 7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ОБАВОЧНЫЙ ЛИСТ К ГРУЗОВОЙ ТАМОЖЕННОЙ                                         │A ОРГАН ОТПРАВЛЕНИЯ/ЭК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ЕКЛАРАЦИИ/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ТРАНЗИТНОЙ ДЕКЛАРАЦИИ (ТД 2)             00000000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2 Отправитель/Экспортер                 N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┌─┐                                                  │        </w:t>
      </w:r>
      <w:r>
        <w:rPr>
          <w:sz w:val="16"/>
          <w:szCs w:val="16"/>
        </w:rPr>
        <w:t>C│  │       BI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│ │                                                  ├─────────┴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└─┘                                                  │</w:t>
      </w:r>
      <w:r>
        <w:rPr>
          <w:sz w:val="16"/>
          <w:szCs w:val="16"/>
        </w:rPr>
        <w:t>3 Формы     │    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┴┬────┴──────┼──────────┴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34 Код страны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происх.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34 Код страны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происх.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</w:t>
      </w:r>
      <w:r>
        <w:rPr>
          <w:sz w:val="16"/>
          <w:szCs w:val="16"/>
        </w:rPr>
        <w:t>ОБРАЗЕЦ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34 Код страны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происх.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┬─────────────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 Исчис-  │Вид  │Основа начисления  │Ставка  │Сумма      │СП    │Вид  │Основа начисления      │Ставка      │Сумма             │С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ение   ├─────┼───────────────────┼────────┼───────────┼──────┼─────┼───────────────────────┼────────────┼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латежей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┴───────────────────┴────────┴───────────┼──────┼─────┴───────────────────────┴────────────┴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</w:t>
      </w:r>
      <w:r>
        <w:rPr>
          <w:sz w:val="16"/>
          <w:szCs w:val="16"/>
        </w:rPr>
        <w:t>Всего по первому товару:                │      │      Всего по второму товару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┴──────┴───────────────────────────────────┬───────────────────────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Вид  │Основа начисления  │Ставка  │Сумма      │СП    │Вид  │Сумма                  │СП   │&lt;----- 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┼───────────────────┼────────┼───────────┼──────┼─────┼───────────────────────┼─────┼─────┬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</w:t>
      </w:r>
      <w:r>
        <w:rPr>
          <w:sz w:val="16"/>
          <w:szCs w:val="16"/>
        </w:rPr>
        <w:t>2  │  Статистический экземпляр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   │ </w:t>
      </w:r>
      <w:r>
        <w:rPr>
          <w:sz w:val="16"/>
          <w:szCs w:val="16"/>
        </w:rPr>
        <w:t>страна отправления/эк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├─────┴─ </w:t>
      </w:r>
      <w:r>
        <w:rPr>
          <w:sz w:val="16"/>
          <w:szCs w:val="16"/>
        </w:rPr>
        <w:t>-- -- -- -- -- -- -- -- --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</w:t>
      </w:r>
      <w:r>
        <w:rPr>
          <w:sz w:val="16"/>
          <w:szCs w:val="16"/>
        </w:rPr>
        <w:t>C ОРГАН 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┴───────────────────┴────────┴───────────┼──────┼─────┴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</w:t>
      </w:r>
      <w:r>
        <w:rPr>
          <w:sz w:val="16"/>
          <w:szCs w:val="16"/>
        </w:rPr>
        <w:t>Всего по третьему товару:               │      │Итого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─────────────────────────────────────────────┴──────┴─────────────────────────────┴─────┤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0</Words>
  <Characters>13309</Characters>
  <CharactersWithSpaces>11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Федеральная таможенная служба</dc:creator>
  <dc:description/>
  <dc:language>en-US</dc:language>
  <cp:lastModifiedBy/>
  <dcterms:modified xsi:type="dcterms:W3CDTF">2011-10-30T06:23:00Z</dcterms:modified>
  <cp:revision>2</cp:revision>
  <dc:subject>Лист</dc:subject>
  <dc:title>Добавочный лист к грузовой таможенной декларации/транзитной декларации (статистический экземпляр). Форма № ТД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