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2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─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┌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4  │     Экземпляр для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   │          </w:t>
      </w:r>
      <w:r>
        <w:rPr>
          <w:sz w:val="16"/>
          <w:szCs w:val="16"/>
        </w:rPr>
        <w:t>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3</Words>
  <Characters>10053</Characters>
  <CharactersWithSpaces>8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экземпляр для органа назначения). Форма № ТД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