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8.2006 N 72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ОБАВОЧНЫЙ ЛИСТ К ГРУЗОВОЙ ТАМОЖЕННОЙ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ЕКЛАРАЦИИ/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ТРАНЗИТНОЙ ДЕКЛАРАЦИИ (ТД 2)             00000000     ┌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1 ДЕКЛАРАЦ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2 Отправитель/Экспортер                 N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┌─┐                                                  │        </w:t>
      </w:r>
      <w:r>
        <w:rPr>
          <w:sz w:val="16"/>
          <w:szCs w:val="16"/>
        </w:rPr>
        <w:t>C│  │       BI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│ │                                                  ├─────────┴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└─┘                                                  │</w:t>
      </w:r>
      <w:r>
        <w:rPr>
          <w:sz w:val="16"/>
          <w:szCs w:val="16"/>
        </w:rPr>
        <w:t>3 Формы     │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┴┬────┴──────┼──────────┴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             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</w:t>
      </w:r>
      <w:r>
        <w:rPr>
          <w:sz w:val="16"/>
          <w:szCs w:val="16"/>
        </w:rPr>
        <w:t>38 Вес нетто (кг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─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┬───────────┬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             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</w:t>
      </w:r>
      <w:r>
        <w:rPr>
          <w:sz w:val="16"/>
          <w:szCs w:val="16"/>
        </w:rPr>
        <w:t>38 Вес нетто (кг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</w:t>
      </w:r>
      <w:r>
        <w:rPr>
          <w:sz w:val="16"/>
          <w:szCs w:val="16"/>
        </w:rPr>
        <w:t>ОБРАЗЕЦ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─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┬───────────┬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             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</w:t>
      </w:r>
      <w:r>
        <w:rPr>
          <w:sz w:val="16"/>
          <w:szCs w:val="16"/>
        </w:rPr>
        <w:t>38 Вес нетто (кг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─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┌─────┬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│  </w:t>
      </w:r>
      <w:r>
        <w:rPr>
          <w:sz w:val="16"/>
          <w:szCs w:val="16"/>
        </w:rPr>
        <w:t>5  │     Возвратный экземпля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├─────┴─ </w:t>
      </w:r>
      <w:r>
        <w:rPr>
          <w:sz w:val="16"/>
          <w:szCs w:val="16"/>
        </w:rPr>
        <w:t>-- -- -- -- -- -- -- -- --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C ОРГАН ОТ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2</Words>
  <Characters>9983</Characters>
  <CharactersWithSpaces>8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Федеральная таможенная служба</dc:creator>
  <dc:description/>
  <dc:language>en-US</dc:language>
  <cp:lastModifiedBy/>
  <dcterms:modified xsi:type="dcterms:W3CDTF">2011-10-30T06:23:00Z</dcterms:modified>
  <cp:revision>2</cp:revision>
  <dc:subject>Лист</dc:subject>
  <dc:title>Добавочный лист к грузовой таможенной декларации/транзитной декларации (возвратный экземпляр). Форма № ТД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