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4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8. Получатель    N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1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┼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1  │     Экземпляр для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 </w:t>
      </w:r>
      <w:r>
        <w:rPr>
          <w:sz w:val="16"/>
          <w:szCs w:val="16"/>
        </w:rPr>
        <w:t>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6  │     Экземпляр для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      </w:t>
      </w:r>
      <w:r>
        <w:rPr>
          <w:sz w:val="16"/>
          <w:szCs w:val="16"/>
        </w:rPr>
        <w:t>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2</Words>
  <Characters>13994</Characters>
  <CharactersWithSpaces>1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экземпляр для страны отправления/экспорта/экземпляр для страны назначения). Форма № ТД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