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8.2006 N 72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ДОБАВОЧНЫЙ ЛИСТ К ГРУЗОВОЙ ТАМОЖЕННОЙ                                         │A ОРГАН ОТПРАВЛЕНИЯ/ЭКСПОРТА/НАЗНАЧ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ДЕКЛАРАЦИИ/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ТРАНЗИТНОЙ ДЕКЛАРАЦИИ (ТД 4)             00000000     ┌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┌─────────────────────────────────────────────────────┤</w:t>
      </w:r>
      <w:r>
        <w:rPr>
          <w:sz w:val="16"/>
          <w:szCs w:val="16"/>
        </w:rPr>
        <w:t>1 ДЕКЛАРАЦИЯ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</w:t>
      </w:r>
      <w:r>
        <w:rPr>
          <w:sz w:val="16"/>
          <w:szCs w:val="16"/>
        </w:rPr>
        <w:t>2 Отправитель/Экспортер    8. Получатель    N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┌─┐                                                  │        </w:t>
      </w:r>
      <w:r>
        <w:rPr>
          <w:sz w:val="16"/>
          <w:szCs w:val="16"/>
        </w:rPr>
        <w:t>C│  │       BIS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│ │                                                  ├─────────┴──┼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└─┘                                                  │</w:t>
      </w:r>
      <w:r>
        <w:rPr>
          <w:sz w:val="16"/>
          <w:szCs w:val="16"/>
        </w:rPr>
        <w:t>3 Формы     │ 2  │  7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│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┴┬────┴──────┼────┴─────┴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1 Грузо-  │Маркировка и количество - Номера контейнеров -        │32 Товар   │33 Код товара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вые     │Количество и отличительные особенности                │      │  N │       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места   │                                                      └──────┴────┼──────────────────┼────────┴────────┴────────┬──┴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 опи-  │                                                                  │34 Код страны     │35 Вес брутто (кг)        │36 Префе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ание   │                                                                  │    происх.       │                          │   ренц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оваров │                                                                  │         │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a  │     │b │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┴─────┴──┴─────┼─────────────────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37 ПРОЦЕДУРА      │38 Вес нетто (кг)         │39 Кво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│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┴────────┴──────────────────────────┴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40 Общая декларация/Предшествующий докумен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</w:t>
      </w:r>
      <w:r>
        <w:rPr>
          <w:sz w:val="16"/>
          <w:szCs w:val="16"/>
        </w:rPr>
        <w:t>ОБРАЗЕЦ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────────────────┬─────────────────────┬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─────────────┤</w:t>
      </w:r>
      <w:r>
        <w:rPr>
          <w:sz w:val="16"/>
          <w:szCs w:val="16"/>
        </w:rPr>
        <w:t>41 Доп. единицы          │42 Цена товара       │43 Код МО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4 Допол-  │                                                                  │   измерения             │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ит.    │                                                                  └─────────────────────────┴───┬─────────────────┴───┴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нформа-│                                                                                          Код ДИ│45 Корректиров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ция/Пре-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ставл. │                      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кумен-│                                                                  .......................├──────┴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ы/Сер- │                                                                  .                      │46 Статистическая стоим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ификаты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 разре-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шения   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─┬───────────┬──────────────────────┴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1 Грузо-  │Маркировка и количество - Номера контейнеров -        │32 Товар   │33 Код товара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вые     │Количество и отличительные особенности                │      │  N │       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места   │                                                      └──────┴────┼──────────────────┼────────┴────────┴────────┬──┴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 опи-  │                                                                  │34 Код страны     │35 Вес брутто (кг)        │36 Префе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ание   │                                                                  │    происх.       │                          │   ренц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оваров │                                                                  │         │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a  │     │b │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┴─────┴──┴─────┼─────────────────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37 ПРОЦЕДУРА      │38 Вес нетто (кг)         │39 Кво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│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┴────────┴──────────────────────────┴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40 Общая декларация/Предшествующий докумен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</w:t>
      </w:r>
      <w:r>
        <w:rPr>
          <w:sz w:val="16"/>
          <w:szCs w:val="16"/>
        </w:rPr>
        <w:t>ОБРАЗЕЦ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────────────────┬─────────────────────┬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─────────────┤</w:t>
      </w:r>
      <w:r>
        <w:rPr>
          <w:sz w:val="16"/>
          <w:szCs w:val="16"/>
        </w:rPr>
        <w:t>41 Доп. единицы          │42 Цена товара       │43 Код МО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4 Допол-  │                                                                  │   измерения             │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ит.    │                                                                  └─────────────────────────┴───┬─────────────────┴───┴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нформа-│                                                                                          Код ДИ│45 Корректиров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ция/Пре-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ставл. │                      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кумен-│                                                                  .......................├──────┴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ы/Сер- │                                                                  .                      │46 Статистическая стоим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ификаты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 разре-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шения   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─┬───────────┬──────────────────────┴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1 Грузо-  │Маркировка и количество - Номера контейнеров -        │32 Товар   │33 Код товара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вые     │Количество и отличительные особенности                │      │  N │       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места   │                                                      └──────┴────┼──────────────────┼────────┴────────┴────────┬──┴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 опи-  │                                                                  │34 Код страны     │35 Вес брутто (кг)        │36 Префе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ание   │                                                                  │    происх.       │                          │   ренц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оваров │                                                                  │         │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a  │     │b │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┴─────┴──┴─────┼─────────────────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37 ПРОЦЕДУРА      │38 Вес нетто (кг)         │39 Кво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│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┴────────┴──────────────────────────┴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40 Общая декларация/Предшествующий докумен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────────────────┬─────────────────────┬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─────────────┤</w:t>
      </w:r>
      <w:r>
        <w:rPr>
          <w:sz w:val="16"/>
          <w:szCs w:val="16"/>
        </w:rPr>
        <w:t>41 Доп. единицы          │42 Цена товара       │43 Код МО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4 Допол-  │                                                                  │   измерения             │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ит.    │                                                                  └─────────────────────────┴───┬─────────────────┴───┴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нформа-│                                                                                          Код ДИ│45 Корректиров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ция/Пре-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ставл. │                      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кумен-│                                                                  .......................├──────┴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ы/Сер- │                                                                  .                      │46 Статистическая стоим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ификаты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 разре-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шения   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┬───────────────────────────────────┴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7 Исчис-  │Вид  │Основа начисления  │Ставка  │Сумма      │СП    │Вид  │Основа начисления      │Ставка      │Сумма             │СП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ление   ├─────┼───────────────────┼────────┼───────────┼──────┼─────┼───────────────────────┼────────────┼────────────────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латежей│     │                   │        │           │      │     │                   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├─────┴───────────────────┴────────┴───────────┼──────┼─────┴───────────────────────┴────────────┴────────────────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</w:t>
      </w:r>
      <w:r>
        <w:rPr>
          <w:sz w:val="16"/>
          <w:szCs w:val="16"/>
        </w:rPr>
        <w:t>Всего по первому товару:                │      │      Всего по второму товару: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┴──────┼───────────────────────────────────┬─────────────────────────┴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</w:t>
      </w:r>
      <w:r>
        <w:rPr>
          <w:sz w:val="16"/>
          <w:szCs w:val="16"/>
        </w:rPr>
        <w:t>Вид  │Основа начисления  │Ставка  │Сумма      │СП    │Вид  │Сумма                  │СП   │&lt;----- ВСЕ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├─────┼───────────────────┼────────┼───────────┼──────┼─────┼───────────────────────┼─────┼─────┬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     │  </w:t>
      </w:r>
      <w:r>
        <w:rPr>
          <w:sz w:val="16"/>
          <w:szCs w:val="16"/>
        </w:rPr>
        <w:t>2  │  Статистический экземпляр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     │     │ </w:t>
      </w:r>
      <w:r>
        <w:rPr>
          <w:sz w:val="16"/>
          <w:szCs w:val="16"/>
        </w:rPr>
        <w:t>страна отправления/экспор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     ├─────┼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     │  </w:t>
      </w:r>
      <w:r>
        <w:rPr>
          <w:sz w:val="16"/>
          <w:szCs w:val="16"/>
        </w:rPr>
        <w:t>7  │  Статистический экземпляр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     │     │      </w:t>
      </w:r>
      <w:r>
        <w:rPr>
          <w:sz w:val="16"/>
          <w:szCs w:val="16"/>
        </w:rPr>
        <w:t>страна назнач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     ├─────┴─ </w:t>
      </w:r>
      <w:r>
        <w:rPr>
          <w:sz w:val="16"/>
          <w:szCs w:val="16"/>
        </w:rPr>
        <w:t>-- -- -- -- -- -- -- -- --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      </w:t>
      </w:r>
      <w:r>
        <w:rPr>
          <w:sz w:val="16"/>
          <w:szCs w:val="16"/>
        </w:rPr>
        <w:t>C ОРГАН ОТПРАВЛ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├─────┴───────────────────┴────────┴───────────┼──────┼─────┴───────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</w:t>
      </w:r>
      <w:r>
        <w:rPr>
          <w:sz w:val="16"/>
          <w:szCs w:val="16"/>
        </w:rPr>
        <w:t>Всего по третьему товару:               │      │Итого: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└──────────────────────────────────────────────┴──────┴─────────────────────────────┴─────┤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4</Words>
  <Characters>14004</Characters>
  <CharactersWithSpaces>119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3:00Z</dcterms:created>
  <dc:creator>Федеральная таможенная служба</dc:creator>
  <dc:description/>
  <dc:language>en-US</dc:language>
  <cp:lastModifiedBy/>
  <dcterms:modified xsi:type="dcterms:W3CDTF">2011-10-30T06:23:00Z</dcterms:modified>
  <cp:revision>2</cp:revision>
  <dc:subject>Лист</dc:subject>
  <dc:title>Добавочный лист к грузовой таможенной декларации/транзитной декларации (статистический экземпляр). Форма № ТД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