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4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. Получатель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3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┼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3  │        Экземпляр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</w:t>
      </w:r>
      <w:r>
        <w:rPr>
          <w:sz w:val="16"/>
          <w:szCs w:val="16"/>
        </w:rPr>
        <w:t>отправител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8  │   Экземпляр для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2</Words>
  <Characters>13862</Characters>
  <CharactersWithSpaces>1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отправителя-экспортера/экземпляр для получателя). Форма № ТД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