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4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N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4  │     Экземпляр для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│ 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5  │  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4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N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┴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             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├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</w:t>
      </w:r>
      <w:r>
        <w:rPr>
          <w:sz w:val="16"/>
          <w:szCs w:val="16"/>
        </w:rPr>
        <w:t>38 Вес нетто (к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┌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4  │     Экземпляр для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│         </w:t>
      </w:r>
      <w:r>
        <w:rPr>
          <w:sz w:val="16"/>
          <w:szCs w:val="16"/>
        </w:rPr>
        <w:t>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</w:t>
      </w:r>
      <w:r>
        <w:rPr>
          <w:sz w:val="16"/>
          <w:szCs w:val="16"/>
        </w:rPr>
        <w:t>5  │     Возвратный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5</Words>
  <Characters>20365</Characters>
  <CharactersWithSpaces>17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для органа назначения/возвратный экземпляр). Форма № ТД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