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8.2006 N 72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ОБАВОЧНЫЙ ЛИСТ К ГРУЗОВОЙ ТАМОЖЕННОЙ                                         │A ОРГАН ОТПРАВЛЕНИЯ/ЭКСПОР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ЕКЛАРАЦИИ/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ТРАНЗИТНОЙ ДЕКЛАРАЦИИ (ТД 2)             00000000     ┌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1 ДЕКЛАРАЦ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2 Отправитель/Экспортер                 N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┌─┐                                                  │        </w:t>
      </w:r>
      <w:r>
        <w:rPr>
          <w:sz w:val="16"/>
          <w:szCs w:val="16"/>
        </w:rPr>
        <w:t>C│  │       BI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│ │                                                  ├─────────┴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└─┘                                                  │</w:t>
      </w:r>
      <w:r>
        <w:rPr>
          <w:sz w:val="16"/>
          <w:szCs w:val="16"/>
        </w:rPr>
        <w:t>3 Формы     │    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│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┴┬────┴──────┼──────────┴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-  │Маркировка и количество - Номера контейнеров -        │32 Товар   │33 Код товара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е     │Количество и отличительные особенности                │      │  N │       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  │                                                      └──────┴────┼──────────────────┼────────┴────────┴────────┬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опи-  │                                                                  │34 Код страны     │35 Вес брутто (кг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ие   │                                                                  │    происх.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a  │     │b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┴─────┴──┴─────┼─────────────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37 ПРОЦЕДУРА      │38 Вес нетто (кг)        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│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┴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┬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. единиц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   измер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┴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┴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┬───────────┬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-  │Маркировка и количество - Номера контейнеров -        │32 Товар   │33 Код товара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е     │Количество и отличительные особенности                │      │  N │       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  │                                                      └──────┴────┼──────────────────┼────────┴────────┴────────┬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опи-  │                                                                  │34 Код страны     │35 Вес брутто (кг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ие   │                                                                  │    происх.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a  │     │b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┴─────┴──┴─────┼─────────────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37 ПРОЦЕДУРА      │38 Вес нетто (кг)        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┴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┬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. единиц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   измер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┴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┴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┬───────────┬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-  │Маркировка и количество - Номера контейнеров -        │32 Товар   │33 Код товара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ые     │Количество и отличительные особенности                │      │  N │       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  │                                                      └──────┴────┼──────────────────┼────────┴────────┴────────┬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опи-  │                                                                  │34 Код страны     │35 Вес брутто (кг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ание   │                                                                  │    происх.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a  │     │b │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┴─────┴──┴─────┼─────────────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37 ПРОЦЕДУРА      │38 Вес нетто (кг)        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┴────────┴──────────────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┬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. единиц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   измер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┴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Код Д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┴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/Сер- │                                                                  .         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ификаты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 разре-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шения   │                                                                 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┬─────────────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 Исчис-  │Вид  │Основа начисления  │Ставка  │Сумма      │СП    │Вид  │Основа начисления      │Ставка      │Сумма             │С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ление   ├─────┼───────────────────┼────────┼───────────┼──────┼─────┼───────────────────────┼────────────┼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латежей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┴───────────────────┴────────┴───────────┼──────┼─────┴───────────────────────┴────────────┴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</w:t>
      </w:r>
      <w:r>
        <w:rPr>
          <w:sz w:val="16"/>
          <w:szCs w:val="16"/>
        </w:rPr>
        <w:t>Всего по первому товару:                │      │      Всего по второму товару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┴──────┴───────────────────────────────────┬───────────────────────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Вид  │Основа начисления  │Ставка  │Сумма      │СП    │Вид  │Сумма                  │СП   │&lt;----- ВС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┼───────────────────┼────────┼───────────┼──────┼─────┼───────────────────────┼─────┼─────┬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│  </w:t>
      </w:r>
      <w:r>
        <w:rPr>
          <w:sz w:val="16"/>
          <w:szCs w:val="16"/>
        </w:rPr>
        <w:t>1  │     Экземпляр для стра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│     │     </w:t>
      </w:r>
      <w:r>
        <w:rPr>
          <w:sz w:val="16"/>
          <w:szCs w:val="16"/>
        </w:rPr>
        <w:t>отправления/экспор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├─────┴─ </w:t>
      </w:r>
      <w:r>
        <w:rPr>
          <w:sz w:val="16"/>
          <w:szCs w:val="16"/>
        </w:rPr>
        <w:t>-- -- -- -- -- -- -- -- --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</w:t>
      </w:r>
      <w:r>
        <w:rPr>
          <w:sz w:val="16"/>
          <w:szCs w:val="16"/>
        </w:rPr>
        <w:t>C ОРГАН ОТПР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┴───────────────────┴────────┴───────────┼──────┼─────┴───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</w:t>
      </w:r>
      <w:r>
        <w:rPr>
          <w:sz w:val="16"/>
          <w:szCs w:val="16"/>
        </w:rPr>
        <w:t>Всего по третьему товару:               │      │Итого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─────────────────────────────────────────────┴──────┴─────────────────────────────┴─────┤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9</Words>
  <Characters>13303</Characters>
  <CharactersWithSpaces>11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Федеральная таможенная служба</dc:creator>
  <dc:description/>
  <dc:language>en-US</dc:language>
  <cp:lastModifiedBy/>
  <dcterms:modified xsi:type="dcterms:W3CDTF">2011-10-30T06:23:00Z</dcterms:modified>
  <cp:revision>2</cp:revision>
  <dc:subject>Лист</dc:subject>
  <dc:title>Добавочный лист к грузовой таможенной декларации/транзитной декларации (экземпляр для страны отправления/экспорта). Форма № ТД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