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ешением Комиссии Таможенного союза от 20.09.2010 N 376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оррек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стоимости това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ОЧНЫЙ ЛИСТ                          КТС-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┤</w:t>
      </w:r>
      <w:r>
        <w:rPr/>
        <w:t>1 Тип корректиров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2 Отправитель/  8 Получатель N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</w:t>
      </w:r>
      <w:r>
        <w:rPr/>
        <w:t>Экспортер                    │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┌─┐                            ├────────────┬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│ │                            │</w:t>
      </w:r>
      <w:r>
        <w:rPr/>
        <w:t>3 Формы     │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└─┘            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───────────────────┴┬────┴──────┼──────────┴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1 Грузовые │Маркировка и количество - Номера│32 Товар   │33 Код товара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а и     │контейнеров - Количество и      │      │N   │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исание    │отличительные особенности       └──────┴────┼────────────────┼────┴────┴────┴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ов     │                                            │34 Код страны   │35 Вес брутто (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</w:t>
      </w:r>
      <w:r>
        <w:rPr/>
        <w:t>происх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a │     │b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┴─────┴──┴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37 ПРОЦЕДУРА    │38 Вес нетто (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┴───────┴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───┬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41 Дополнит.    │42 Цена товара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┼────────────────────────────────────────────┤   </w:t>
      </w:r>
      <w:r>
        <w:rPr/>
        <w:t>единицы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4 Дополнит.│                                            │                │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формация/ │                                            ├────────────────┴───────────────┴─────┴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.   │                                            │45 Таможенн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ы   │  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┬──────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     │</w:t>
      </w:r>
      <w:r>
        <w:rPr/>
        <w:t>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────────────────────┬───────────┼─────────────┴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1 Грузовые │Маркировка и количество - Номера│32 Товар   │33 Код товара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а и     │контейнеров - Количество и      │      │N   │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исание    │отличительные особенности       └──────┴────┼────────────────┼──────┴──────┴──────┴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ов     │                                            │34 Код страны   │35 Вес брутто (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</w:t>
      </w:r>
      <w:r>
        <w:rPr/>
        <w:t>происх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a │     │b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┴─────┴──┴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37 ПРОЦЕДУРА    │38 Вес нетто (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┴───────┴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───┬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41 Дополнит.    │42 Цена товара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┼────────────────────────────────────────────┤   </w:t>
      </w:r>
      <w:r>
        <w:rPr/>
        <w:t>единицы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4 Дополнит.│                                            │                │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формация/ │                                            ├────────────────┴───────────────┴─────┴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.  │                                            │45 Таможенн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ы   │  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┬──────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     │</w:t>
      </w:r>
      <w:r>
        <w:rPr/>
        <w:t>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┬──────────┬─────────────┬─────┬──┬─────┴──────────┬──┴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7 Исчисле- │ Вид│  Основа  │   Ставка    │Сумма│СП│Предыдущая сумма│Изменения│N и дата платежн. по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е платежей│    │начисления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┼──────────┼─────────────┼─────┼──┼────────────────┼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┴──────────┴─────────────┴─────┴──┴────────────────┴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щая сумма, подлежащая взысканию, в нац. валю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┬──────────┬─────────────┬─────┬──┬────────────────┬─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7 Исчисле- │ Вид│  Основа  │   Ставка    │Сумма│СП│Предыдущая сумма│Изменения│N и дата платежн. по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е платежей│    │начисления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┼──────────┼─────────────┼─────┼──┼────────────────┼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┴──────────┴─────────────┴─────┴──┴────────────────┴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щая сумма, подлежащая взысканию, в нац. валю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┌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 </w:t>
      </w:r>
      <w:r>
        <w:rPr/>
        <w:t>2 │   Возвратный экземпля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   │       </w:t>
      </w:r>
      <w:r>
        <w:rPr/>
        <w:t>деклара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├───┴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</w:t>
      </w:r>
      <w:r>
        <w:rPr/>
        <w:t>C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3</Words>
  <Characters>7783</Characters>
  <CharactersWithSpaces>6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омиссия Таможенного союза</dc:creator>
  <dc:description/>
  <dc:language>en-US</dc:language>
  <cp:lastModifiedBy/>
  <dcterms:modified xsi:type="dcterms:W3CDTF">2011-10-30T06:24:00Z</dcterms:modified>
  <cp:revision>2</cp:revision>
  <dc:subject>Лист</dc:subject>
  <dc:title>Добавочный лист к корректировке таможенной стоимости и таможенных платежей (возвратный экземпляр декларанта). Форма № КТС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