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Т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1.2003 No. 13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┌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обавочный лист к таможенной расписке            │1. Тип расписки  │2. Доб. лист N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┤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Справочный номер             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┬──────────────────────┬─────┬────┬──┬───┼─────┬─────┬─────┼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Наи-│                      │Стои-│Пош-│  │Ак-│     │ НДС │     │Др. налоги/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нова-│                      │мость│лина│  │циз│     │     │     │Ставка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е то-│                      │     │    │  │   │     │     │     │обеспечения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аров/ ├───────────┬──────────┤     ├────┴──┼───┴─────┼─────┴─────┼───────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чет │Код товара │Кол-во/Вес│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ммы  │           │          │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ес-  ├───────────┴──────────┼─────┼────┬──┼───┬─────┼─────┬─────┼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чения│                      │Стои-│Пош-│  │Ак-│     │ НДС │     │Др. налоги/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латы │                      │мость│лина│  │циз│     │     │     │Ставка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амо-  │                      │     │    │  │   │     │     │     │обеспечения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енных ├───────────┬──────────┤     ├────┴──┼───┴─────┼─────┴─────┼───────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ате- │Код товара │Кол-во/Вес│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ей    │           │          │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├───────────┴──────────┼─────┼────┬──┼───┬─────┼─────┬─────┼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</w:t>
      </w:r>
      <w:r>
        <w:rPr>
          <w:sz w:val="18"/>
          <w:szCs w:val="18"/>
        </w:rPr>
        <w:t>Стои-│Пош-│  │Ак-│     │ НДС │     │Др. налоги/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</w:t>
      </w:r>
      <w:r>
        <w:rPr>
          <w:sz w:val="18"/>
          <w:szCs w:val="18"/>
        </w:rPr>
        <w:t>мость│лина│  │циз│     │     │     │Ставка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     │    │  │   │     │     │     │</w:t>
      </w:r>
      <w:r>
        <w:rPr>
          <w:sz w:val="18"/>
          <w:szCs w:val="18"/>
        </w:rPr>
        <w:t>обеспечения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├───────────┬──────────┤     ├────┴──┼───┴─────┼─────┴─────┼───────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Код товара │Кол-во/Вес│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│          │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├───────────┴──────────┼─────┼────┬──┼───┬─────┼─────┬─────┼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</w:t>
      </w:r>
      <w:r>
        <w:rPr>
          <w:sz w:val="18"/>
          <w:szCs w:val="18"/>
        </w:rPr>
        <w:t>Стои-│Пош-│  │Ак-│     │ НДС │     │Др. налоги/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</w:t>
      </w:r>
      <w:r>
        <w:rPr>
          <w:sz w:val="18"/>
          <w:szCs w:val="18"/>
        </w:rPr>
        <w:t>мость│лина│  │циз│     │     │     │Ставка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     │    │  │   │     │     │     │</w:t>
      </w:r>
      <w:r>
        <w:rPr>
          <w:sz w:val="18"/>
          <w:szCs w:val="18"/>
        </w:rPr>
        <w:t>обеспечения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├───────────┬──────────┤     ├────┴──┼───┴─────┼─────┴─────┼───────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Код товара │Кол-во/Вес│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│          │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├───────────┴──────────┼─────┼────┬──┼───┬─────┼─────┬─────┼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</w:t>
      </w:r>
      <w:r>
        <w:rPr>
          <w:sz w:val="18"/>
          <w:szCs w:val="18"/>
        </w:rPr>
        <w:t>Стои-│Пош-│  │Ак-│     │ НДС │     │Др. налоги/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</w:t>
      </w:r>
      <w:r>
        <w:rPr>
          <w:sz w:val="18"/>
          <w:szCs w:val="18"/>
        </w:rPr>
        <w:t>мость│лина│  │циз│     │     │     │Ставка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     │    │  │   │     │     │     │</w:t>
      </w:r>
      <w:r>
        <w:rPr>
          <w:sz w:val="18"/>
          <w:szCs w:val="18"/>
        </w:rPr>
        <w:t>обеспечения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├───────────┬──────────┤     ├────┴──┼───┴─────┼─────┴─────┼───────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Код товара │Кол-во/Вес│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│          │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├───────────┴──────────┼─────┼────┬──┼───┬─────┼─────┬─────┼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</w:t>
      </w:r>
      <w:r>
        <w:rPr>
          <w:sz w:val="18"/>
          <w:szCs w:val="18"/>
        </w:rPr>
        <w:t>Стои-│Пош-│  │Ак-│     │ НДС │     │Др. налоги/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</w:t>
      </w:r>
      <w:r>
        <w:rPr>
          <w:sz w:val="18"/>
          <w:szCs w:val="18"/>
        </w:rPr>
        <w:t>мость│лина│  │циз│     │     │     │Ставка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     │    │  │   │     │     │     │</w:t>
      </w:r>
      <w:r>
        <w:rPr>
          <w:sz w:val="18"/>
          <w:szCs w:val="18"/>
        </w:rPr>
        <w:t>обеспечения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├───────────┬──────────┤     ├────┴──┼───┴─────┼─────┴─────┼───────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Код товара │Кол-во/Вес│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│          │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├───────────┴──────────┼─────┼────┬──┼───┬─────┼─────┬─────┼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</w:t>
      </w:r>
      <w:r>
        <w:rPr>
          <w:sz w:val="18"/>
          <w:szCs w:val="18"/>
        </w:rPr>
        <w:t>Стои-│Пош-│  │Ак-│     │ НДС │     │Др. налоги/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</w:t>
      </w:r>
      <w:r>
        <w:rPr>
          <w:sz w:val="18"/>
          <w:szCs w:val="18"/>
        </w:rPr>
        <w:t>мость│лина│  │циз│     │     │     │Ставка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     │    │  │   │     │     │     │</w:t>
      </w:r>
      <w:r>
        <w:rPr>
          <w:sz w:val="18"/>
          <w:szCs w:val="18"/>
        </w:rPr>
        <w:t>обеспечения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├───────────┬──────────┤     ├────┴──┼───┴─────┼─────┴─────┼───────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Код товара │Кол-во/Вес│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│          │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├───────────┴──────────┼─────┼────┬──┼───┬─────┼─────┬─────┼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</w:t>
      </w:r>
      <w:r>
        <w:rPr>
          <w:sz w:val="18"/>
          <w:szCs w:val="18"/>
        </w:rPr>
        <w:t>Стои-│Пош-│  │Ак-│     │ НДС │     │Др. налоги/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</w:t>
      </w:r>
      <w:r>
        <w:rPr>
          <w:sz w:val="18"/>
          <w:szCs w:val="18"/>
        </w:rPr>
        <w:t>мость│лина│  │циз│     │     │     │Ставка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     │    │  │   │     │     │     │</w:t>
      </w:r>
      <w:r>
        <w:rPr>
          <w:sz w:val="18"/>
          <w:szCs w:val="18"/>
        </w:rPr>
        <w:t>обеспечения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├───────────┬──────────┤     ├────┴──┼───┴─────┼─────┴─────┼───────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Код товара │Кол-во/Вес│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│          │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├───────────┴──────────┼─────┼────┬──┼───┬─────┼─────┬─────┼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</w:t>
      </w:r>
      <w:r>
        <w:rPr>
          <w:sz w:val="18"/>
          <w:szCs w:val="18"/>
        </w:rPr>
        <w:t>Стои-│Пош-│  │Ак-│     │ НДС │     │Др. налоги/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</w:t>
      </w:r>
      <w:r>
        <w:rPr>
          <w:sz w:val="18"/>
          <w:szCs w:val="18"/>
        </w:rPr>
        <w:t>мость│лина│  │циз│     │     │     │Ставка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     │    │  │   │     │     │     │</w:t>
      </w:r>
      <w:r>
        <w:rPr>
          <w:sz w:val="18"/>
          <w:szCs w:val="18"/>
        </w:rPr>
        <w:t>обеспечения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├───────────┬──────────┤     ├────┴──┼───┴─────┼─────┴─────┼───────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Код товара │Кол-во/Вес│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│          │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├───────────┴──────────┼─────┼────┬──┼───┬─────┼─────┬─────┼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</w:t>
      </w:r>
      <w:r>
        <w:rPr>
          <w:sz w:val="18"/>
          <w:szCs w:val="18"/>
        </w:rPr>
        <w:t>Стои-│Пош-│  │Ак-│     │ НДС │     │Др. налоги/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</w:t>
      </w:r>
      <w:r>
        <w:rPr>
          <w:sz w:val="18"/>
          <w:szCs w:val="18"/>
        </w:rPr>
        <w:t>мость│лина│  │циз│     │     │     │Ставка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     │    │  │   │     │     │     │</w:t>
      </w:r>
      <w:r>
        <w:rPr>
          <w:sz w:val="18"/>
          <w:szCs w:val="18"/>
        </w:rPr>
        <w:t>обеспечения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├───────────┬──────────┤     ├────┴──┼───┴─────┼─────┴─────┼───────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Код товара │Кол-во/Вес│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│          │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├───────────┴──────────┼─────┼───────┼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того:                │Стои-│Пошлина│  Акциз  │    НДС    │Др. налоги/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</w:t>
      </w:r>
      <w:r>
        <w:rPr>
          <w:sz w:val="18"/>
          <w:szCs w:val="18"/>
        </w:rPr>
        <w:t>мость│       │         │           │Ставка обесп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     │       │         │           │</w:t>
      </w:r>
      <w:r>
        <w:rPr>
          <w:sz w:val="18"/>
          <w:szCs w:val="18"/>
        </w:rPr>
        <w:t>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     ├───────┼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├──────────────────────┴─────┴───────┴─────────┴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5. Дополнительная информация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┴─────────────────────────┬───────────────────────────┬─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 Подпись инспектора-исполнителя│7. Подпись плательщика     │Экземпляр для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│                           │   </w:t>
      </w:r>
      <w:r>
        <w:rPr>
          <w:sz w:val="18"/>
          <w:szCs w:val="18"/>
        </w:rPr>
        <w:t>таможни    │  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М.П.   │                       М.П.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┴───────────────────────────┴────────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5</Words>
  <Characters>7527</Characters>
  <CharactersWithSpaces>6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6:23:00Z</dcterms:modified>
  <cp:revision>2</cp:revision>
  <dc:subject>Лист</dc:subject>
  <dc:title>Добавочный лист к таможенной расписке (экземпляр для таможн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