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3 No. 13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┌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бавочный лист к таможенной расписке           │1. Тип расписки  │2. Доб. лист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┤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Справочный номер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┬─────┬────┬──┬───┼─────┬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Наи-│                      │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ова-│                      │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то-│                      │     │    │  │   │     │     │     │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ров/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 │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ы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с-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чения│                      │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латы │                      │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мо-  │                      │     │    │  │   │     │     │     │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нных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- │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й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┬──┼───┬─────┼─────┬─────┼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Стои-│Пош-│  │Ак-│     │ НДС │     │Др. налоги/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лина│  │циз│     │     │     │Ставк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│  │   │     │     │     │</w:t>
      </w:r>
      <w:r>
        <w:rPr>
          <w:sz w:val="18"/>
          <w:szCs w:val="18"/>
        </w:rPr>
        <w:t>обеспеч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┬──────────┤     ├────┴──┼───┴─────┼─────┴─────┼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д товара │Кол-во/Вес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│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┴──────────┼─────┼───────┼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того:                │Стои-│Пошлина│  Акциз  │    НДС    │Др. налоги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</w:t>
      </w:r>
      <w:r>
        <w:rPr>
          <w:sz w:val="18"/>
          <w:szCs w:val="18"/>
        </w:rPr>
        <w:t>мость│       │         │           │Ставка обес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   │         │           │</w:t>
      </w:r>
      <w:r>
        <w:rPr>
          <w:sz w:val="18"/>
          <w:szCs w:val="18"/>
        </w:rPr>
        <w:t>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├───────┼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│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├──────────────────────┴─────┴───────┴─────────┴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5. Дополнительная информац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───────────────────┬───────────────────────────┬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Подпись инспектора-исполнителя│7. Подпись плательщика     │Экземпляр дл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            │   </w:t>
      </w:r>
      <w:r>
        <w:rPr>
          <w:sz w:val="18"/>
          <w:szCs w:val="18"/>
        </w:rPr>
        <w:t>таможни    │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М.П.   │                       М.П.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───────────┴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7</Characters>
  <CharactersWithSpaces>6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таможенной расписке (экземпляр для таможн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