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Решением Межгосударственного Совета ЕврАзЭс от 27.11.2009 N 15 Решение Комиссии Таможенного союза от 18.06.2010 N 289, утвердившее данную форму, вступает в силу через месяц с даты размещения (28.06.2010) на официальном интернет-сайте Комиссии Таможенного союза, за исключением отдельных положений, вступающих в силу в иные сроки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Комиссии Таможенного сою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6.2010 N 289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ДОБАВОЧНЫЙ ЛИСТ ТРАНЗИТНОЙ ДЕКЛАРАЦИИ                 ┌───────────────────────┤A ОРГАН УПРАВЛЕНИЯ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┌─────────────────────────────────────────────────────┤</w:t>
      </w:r>
      <w:r>
        <w:rPr>
          <w:sz w:val="16"/>
          <w:szCs w:val="16"/>
        </w:rPr>
        <w:t>1 ДЕКЛАРАЦИЯ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</w:t>
      </w:r>
      <w:r>
        <w:rPr>
          <w:sz w:val="16"/>
          <w:szCs w:val="16"/>
        </w:rPr>
        <w:t>2 Отправитель/Экспортер    8 Получатель              │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┌─┐                                                  │         │  │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│ │                                                  ├─────────┴──┼──────────┤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└─┘                                                  │</w:t>
      </w:r>
      <w:r>
        <w:rPr>
          <w:sz w:val="16"/>
          <w:szCs w:val="16"/>
        </w:rPr>
        <w:t>3 Формы     │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                                               │     │      │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────────────┼─────────────────────────────────────────────────────┴┬────┴──────┼──────────┴───────────────────────────────────────────────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31 Грузовые│Маркировка и количество - Номера контейнеров -        │32 Товар   │33 Код товара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еста и    │Количество и отличительные особенности товаров        │      │  N │                  │ 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писание   │                                                      └──────┴────┼──────────────────┼────────┴────────┴──────┬────┴─────────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оваров    │                                                                  │                  │35 Вес брутто (кг)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                                                            │                  │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                                                            │         │        │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                                                            │   │     │ │      │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                                                            ├───┴─────┴─┴──────┼────────────────────────┼──────────────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                                                            │                  │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                                                            │          │       │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                                                            ├──────────┴───────┴────────────────────────┴──────────────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                                                            │</w:t>
      </w:r>
      <w:r>
        <w:rPr>
          <w:sz w:val="16"/>
          <w:szCs w:val="16"/>
        </w:rPr>
        <w:t>40 Общая декларация/Предшествующий докумен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                                                            │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                                                            ├─────────────────────────┬───────────────────┬────────────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────────────┼──────────────────────────────────────────────────────────────────┤</w:t>
      </w:r>
      <w:r>
        <w:rPr>
          <w:sz w:val="16"/>
          <w:szCs w:val="16"/>
        </w:rPr>
        <w:t>41 Доп. единицы измерения│42 Валюта и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4 Допол-  │                                                                  │                         │   стоимость товар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ит. инфор-│                                                                  │                         │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ация/Пред-│                                                                  └─────────────────────────┴───┼────────────────────────────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авл. до- │                                                                                          Код ДИ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ументы/   │                                                                                         │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ертификаты│                                                                                         │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 разреше- │                                                                  .......................├──────┴────────────────────────────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ия        │                                                                  .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│                                                                  </w:t>
      </w:r>
      <w:r>
        <w:rPr>
          <w:sz w:val="16"/>
          <w:szCs w:val="16"/>
        </w:rPr>
        <w:t>.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────────────┼──────────────────────────────────────────────────────┬───────────┬──────────────────────┴───────────────────────────────────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31 Грузовые│Маркировка и количество - Номера контейнеров -        │32 Товар   │33 Код товара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еста и    │Количество и отличительные особенности товаров        │      │  N │                  │ 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писание   │                                                      └──────┴────┼──────────────────┼────────┴────────┴──────┬────┴─────────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оваров    │                                                                  │                  │35 Вес брутто (кг)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                                                            │                  │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                                                            │         │        │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                                                            │   │     │ │      │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                                                            ├───┴─────┴─┴──────┼────────────────────────┼──────────────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                                                            │                  │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                                                            │         │        │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                                                            ├─────────┴────────┴────────────────────────┴──────────────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                                                            │</w:t>
      </w:r>
      <w:r>
        <w:rPr>
          <w:sz w:val="16"/>
          <w:szCs w:val="16"/>
        </w:rPr>
        <w:t>40 Общая декларация/предшествующий докумен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                                                            │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                                                            ├─────────────────────────┬───────────────────┬────────────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────────────┼──────────────────────────────────────────────────────────────────┤</w:t>
      </w:r>
      <w:r>
        <w:rPr>
          <w:sz w:val="16"/>
          <w:szCs w:val="16"/>
        </w:rPr>
        <w:t>41 Доп. единицы измерения│42 Валюта и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4 Допол-  │                                                                  │                         │   стоимость товар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ит. инфор-│                                                                  │                         │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ация/Пред-│                                                                  └─────────────────────────┴───┼────────────────────────────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авл. до- │                                                                                          Код ДИ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ументы/   │                                                                                         │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ертификаты│                                                                                         │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 разреше- │                                                                  .......................├──────┴────────────────────────────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ия        │                                                                  .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│                                                                  </w:t>
      </w:r>
      <w:r>
        <w:rPr>
          <w:sz w:val="16"/>
          <w:szCs w:val="16"/>
        </w:rPr>
        <w:t>.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────────────┼──────────────────────────────────────────────────────┬───────────┬──────────────────────┴───────────────────────────────────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31 Грузовые│Маркировка и количество - Номера контейнеров -        │32 Товар   │33 Код товара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еста и    │Количество и отличительные особенности товаров        │      │  N │                  │ 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писание   │                                                      └──────┴────┼──────────────────┼────────┴────────┴──────┬────┴─────────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оваров    │                                                                  │                  │35 Вес брутто (кг)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                                                            │                  │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                                                            │         │        │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                                                            │   │     │ │      │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                                                            ├───┴─────┴─┴──────┼────────────────────────┼──────────────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                                                            │                  │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                                                            │         │        │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                                                            ├─────────┴────────┴────────────────────────┴──────────────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                                                            │</w:t>
      </w:r>
      <w:r>
        <w:rPr>
          <w:sz w:val="16"/>
          <w:szCs w:val="16"/>
        </w:rPr>
        <w:t>40 Общая декларация/предшествующий докумен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                                                            │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                                                            ├─────────────────────────┬───────────────────┬────────────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────────────┼──────────────────────────────────────────────────────────────────┤</w:t>
      </w:r>
      <w:r>
        <w:rPr>
          <w:sz w:val="16"/>
          <w:szCs w:val="16"/>
        </w:rPr>
        <w:t>41 Доп. единицы измерения│42 Валюта и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4 Допол-  │                                                                  │                         │   стоимость товар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ит. инфор-│                                                                  │                         │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ация/Пред-│                                                                  └─────────────────────────┴───┼────────────────────────────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авл. до- │                                                                                          Код ДИ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ументы/   │                                                                                         │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ертификаты│                                                                                         │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 разреше- │                                                                  .......................├──────┴────────────────────────────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ия        │                                                                  .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│                                                                  </w:t>
      </w:r>
      <w:r>
        <w:rPr>
          <w:sz w:val="16"/>
          <w:szCs w:val="16"/>
        </w:rPr>
        <w:t>.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────────────┼─────────────────────────────────────────────────────┬───────────────────────────────────┴───────────────────────────────────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│                   │        │           │      │     │                       │            │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├─────┼───────────────────┼────────┼───────────┼──────┼─────┼───────────────────────┼────────────┼──────────────────┼─────────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│                   │        │           │      │     │                       │            │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│                   │        │           │      │     │                       │            │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│                   │        │           │      │     │                       │            │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│                   │        │           │      │     │                       │            │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│                   │        │           │      │     │                       │            │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│                   │        │           │      │     │                       │            │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│                   │        │           │      │     │                       │            │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│                   │        │           │      │     │                       │            │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├─────┴───────────────────┴────────┴───────────┼──────┼─────┴───────────────────────┴────────────┴──────────────────┼─────────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                                        │      │                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────────────┼──────────────────────────────────────────────┴──────┴───────────────────────────────────┬─────────────────────────┴─────────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│                   │        │           │      │     │                       │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├─────┼───────────────────┼────────┼───────────┼──────┼─────┼───────────────────────┼─────┼───┬───────────────────────────────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│                   │        │           │      │     │                       │     │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│                   │        │           │      │     │                       │     │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│     │                   │        │           │      │     │                       │     ├───┴ </w:t>
      </w:r>
      <w:r>
        <w:rPr>
          <w:sz w:val="16"/>
          <w:szCs w:val="16"/>
        </w:rPr>
        <w:t>- - - - - - - - - - - - - - - 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│                   │        │           │      │     │                       │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│                   │        │           │      │     │                       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│                   │        │           │      │     │                       │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│                   │        │           │      │     │                       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├─────┴───────────────────┴────────┴───────────┼──────┼─────┴───────────────────────┼─────┤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                                        │      │                             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└──────────────────────────────────────────────┴──────┴─────────────────────────────┴─────┤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75</Words>
  <Characters>16551</Characters>
  <CharactersWithSpaces>141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4:00Z</dcterms:created>
  <dc:creator>Комиссия Таможенного союза</dc:creator>
  <dc:description/>
  <dc:language>en-US</dc:language>
  <cp:lastModifiedBy/>
  <dcterms:modified xsi:type="dcterms:W3CDTF">2011-10-30T06:24:00Z</dcterms:modified>
  <cp:revision>2</cp:revision>
  <dc:subject>Лист</dc:subject>
  <dc:title>Добавочный лист транзитной декла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