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3 N 11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ист __ листов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акту таможенного досмотр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езультате таможенного досмотра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лиц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инициалы, фамилия, 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н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 Эксперт (специалист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получил на рук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, 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лиц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инициалы, фамилия, 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омерн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 Эксперт (специалист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получил на рук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, 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5</Characters>
  <CharactersWithSpaces>1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к акту таможенного досмотра (осмотра) товаров 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