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55, утвердившее данную форму, вступает в силу с даты вступления в силу Договора о Таможенном кодексе таможенного союза, утв. Решением Межгосударственного Совета ЕврАзЭс от 27.11.2009 N 1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10 N 25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│</w:t>
      </w:r>
      <w:r>
        <w:rPr>
          <w:sz w:val="18"/>
          <w:szCs w:val="18"/>
        </w:rPr>
        <w:t>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ДОПОЛНИТЕЛЬНЫЙ ЛИСТ К ФОРМЕ КОРРЕКТИРОВКИ  ┌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ДЕКЛАРАЦИИ НА ТОВАРЫ (КДТ2)                │1 ДЕКЛАРАЦ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┌───────────────────────────────────────────┤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2 Отправитель/Экспортер 8 Получатель  N    │        │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┌─┐                                        ├────────┴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│ │                                        │</w:t>
      </w:r>
      <w:r>
        <w:rPr>
          <w:sz w:val="18"/>
          <w:szCs w:val="18"/>
        </w:rPr>
        <w:t>3 Формы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└─┘               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│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────────────────────────────────────────┴─────┬──────┴─┬───────┴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 Грузовые  │Маркировка и количество - Номера контейнеров -   │32 Товар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а и   │Количество и отличительные особенности           │      N │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писание  │                                                 │   │    │             │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оваров   │                                                 └───┴────┼─────────────┼───┴─────────┴────┬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34 Код страны│35 Вес брутто (кг)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происх.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a│    │b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┴────┴─┴────┼──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37 ПРОЦЕДУРА │38 Вес нетто (кг)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─────┴──────┴──────────────────┴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────────────────────┬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──────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41 Доп. единицы  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 Дополнит. │                                                          │измерения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-  │                                                          └─────────────────────┴─────┬─────────┴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ция/      │                                                                                      │45 Тамож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л.│                                                                                │     │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кументы │                                                          ┌─────────────────────┼─────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  <w:r>
        <w:rPr>
          <w:sz w:val="18"/>
          <w:szCs w:val="18"/>
        </w:rPr>
        <w:t>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──────────────────────────────────────────────┬────────┼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 Грузовые  │Маркировка и количество - Номера контейнеров -   │32 Товар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а и   │Количество и отличительные особенности           │      N │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писание  │                                                 │   │    │             │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оваров   │                                                 └───┴────┼─────────────┼───┴─────────┴────┬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34 Код страны│35 Вес брутто (кг)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происх.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a│    │b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┴────┴─┴────┼──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37 ПРОЦЕДУРА │38 Вес нетто (кг)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─────┴──────┴──────────────────┴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────────────────────┬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──────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41 Доп. единицы  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 Дополнит. │                                                          │измерения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-  │                                                          └─────────────────────┴─────┬─────────┴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ция/      │                                                                                      │45 Тамож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л.│                                                                                │     │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кументы │                                                          ┌─────────────────────┼─────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  <w:r>
        <w:rPr>
          <w:sz w:val="18"/>
          <w:szCs w:val="18"/>
        </w:rPr>
        <w:t>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──────────────────────────────────────────────┬────────┼─────────────────────┴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31 Грузовые  │Маркировка и количество - Номера контейнеров -   │32 Товар│33 Код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еста и   │Количество и отличительные особенности           │      N │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писание  │                                                 │   │    │             │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товаров   │                                                 └───┴────┼─────────────┼───┴─────────┴────┬──┴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34 Код страны│35 Вес брутто (кг)│36 Преферен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происх.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a│    │b│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┴────┴─┴────┼──────────────────┼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37 ПРОЦЕДУРА │38 Вес нетто (кг) │39 Кво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│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─────┴──────┴──────────────────┴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  <w:r>
        <w:rPr>
          <w:sz w:val="18"/>
          <w:szCs w:val="18"/>
        </w:rPr>
        <w:t>40 Общая декларация/Предшествующий докум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├─────────────────────┬──────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───────────────────────────────────────────────────────┤</w:t>
      </w:r>
      <w:r>
        <w:rPr>
          <w:sz w:val="18"/>
          <w:szCs w:val="18"/>
        </w:rPr>
        <w:t>41 Доп. единицы      │42 Цена товара │43 Код М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4 Дополнит. │                                                          │измерения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информа-  │                                                          └─────────────────────┴─────┬─────────┴───┴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ция/      │                                                                                      │45 Таможен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л.│                                                                                │     │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кументы │                                                          ┌─────────────────────┼─────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  <w:r>
        <w:rPr>
          <w:sz w:val="18"/>
          <w:szCs w:val="18"/>
        </w:rPr>
        <w:t>46 Статистическая стоим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                              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┬──────────┬──────┬──────┬───┬──────────┬───┬──────────┴──┬────────┬────────┬┴─────┬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47 Исчисление│Вид│Основа    │Ставка│Сумма │СП │Предыдущая│Вид│Основа       │Ставка  │Сумма   │СП    │Предыдущая сумм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латежей  │   │начисления│      │      │   │сумма     │   │начисления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┼──────────┼──────┼──────┼───┼──────────┼───┼─────────────┼────────┼────────┼──────┼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┴──────────┴──────┴──────┴───┴──────────┼───┴─────────────┴────────┴────────┴──────┴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Общая сумма, подлежащая взысканию          │Общая сумма, подлежащая взысканию (возврату) по второму товару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(возврату) по первому товару, руб.         │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┬──────────┬──────┬──────┬───┬──────────┼───┬─────────────┬────────┬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Вид│Основа    │Ставка│Сумма │СП │Предыдущая│Вид│Сумма        │СП      │&lt;- ВС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</w:t>
      </w:r>
      <w:r>
        <w:rPr>
          <w:sz w:val="18"/>
          <w:szCs w:val="18"/>
        </w:rPr>
        <w:t>начисления│      │      │   │сумма     │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┼──────────┼──────┼──────┼───┼──────────┼───┼─────────────┼────────┼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├ </w:t>
      </w:r>
      <w:r>
        <w:rPr>
          <w:sz w:val="18"/>
          <w:szCs w:val="18"/>
        </w:rPr>
        <w:t>- - - - - - - - - - - - - - - - - -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 </w:t>
      </w:r>
      <w:r>
        <w:rPr>
          <w:sz w:val="18"/>
          <w:szCs w:val="18"/>
        </w:rPr>
        <w:t>C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   │          │      │      │   │          │   │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├───┴──────────┴──────┴──────┴───┴──────────┼───┴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Общая сумма, подлежащая взысканию          │Итого: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│</w:t>
      </w:r>
      <w:r>
        <w:rPr>
          <w:sz w:val="18"/>
          <w:szCs w:val="18"/>
        </w:rPr>
        <w:t>(возврату) по третьему товару, руб.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┼───────────────────────────────────────────┴─────────────────┴────────┤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7</Words>
  <Characters>12687</Characters>
  <CharactersWithSpaces>10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Комиссия Таможенного союза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к форме корректировки декларации на товары (КДТ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